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12 «Сандаловое дерево»</w:t>
      </w:r>
    </w:p>
    <w:p>
      <w:pPr>
        <w:pStyle w:val="Style10"/>
        <w:rPr/>
      </w:pPr>
      <w:r>
        <w:rPr/>
        <w:t>Игорь Афанасьев. «Белая серия», №9</w:t>
      </w:r>
    </w:p>
    <w:p>
      <w:pPr>
        <w:pStyle w:val="Normal"/>
        <w:shd w:fill="FFFFFF" w:val="clear"/>
        <w:rPr>
          <w:color w:val="000000"/>
        </w:rPr>
      </w:pPr>
      <w:r>
        <w:rPr>
          <w:color w:val="000000"/>
        </w:rPr>
        <w:t>«Совокупность эксплуатационных и технических характеристик наземного комплекса и носителя на базе боевой ракеты Р–12 дала отечественной космонавтике возможность перейти от единичных пусков уникальных и дорогих космических аппаратов к массовому производству и запуску спутников, удешевив космическую программу, сделав ее более гибкой и устойчивой к срывам.»</w:t>
      </w:r>
    </w:p>
    <w:p>
      <w:pPr>
        <w:pStyle w:val="Style10"/>
        <w:rPr/>
      </w:pPr>
      <w:r>
        <w:rPr/>
        <w:t>Максим Тарасенко, автор книги «Военные аспекты советской космонавтики»</w:t>
      </w:r>
    </w:p>
    <w:p>
      <w:pPr>
        <w:pStyle w:val="Normal"/>
        <w:rPr/>
      </w:pPr>
      <w:r>
        <w:rPr/>
        <w:t>Для историков «холодной войны» ракета Р–12 надолго останется одним из наиболее выдающихся образцов советской ракетно–космической техники. Она была в центре событий во время Кубинского ракетного кризиса 1962 года — самой опасной конфронтации между Советским Союзом и Соединенными Штатами. Этот кризис служит объектом пристального внимания историков и политических экспертов, пытающихся разобраться в механизме принятия решений в области обороны, управления кризисами, и в отношениях между сверхдержавами в целом.</w:t>
      </w:r>
    </w:p>
    <w:p>
      <w:pPr>
        <w:pStyle w:val="Normal"/>
        <w:rPr/>
      </w:pPr>
      <w:r>
        <w:rPr/>
        <w:t xml:space="preserve">История комплекса Р–12, более известного на Западе как система </w:t>
      </w:r>
      <w:r>
        <w:rPr>
          <w:lang w:val="en-US"/>
        </w:rPr>
        <w:t>SS</w:t>
      </w:r>
      <w:r>
        <w:rPr/>
        <w:t xml:space="preserve">–4 </w:t>
      </w:r>
      <w:r>
        <w:rPr>
          <w:lang w:val="en-US"/>
        </w:rPr>
        <w:t>Sandal</w:t>
      </w:r>
      <w:r>
        <w:rPr/>
        <w:t>, до недавнего времени была изучена недостаточно хорошо.</w:t>
      </w:r>
    </w:p>
    <w:p>
      <w:pPr>
        <w:pStyle w:val="Normal"/>
        <w:rPr/>
      </w:pPr>
      <w:r>
        <w:rPr/>
        <w:t>В последние годы, после рассекречивания материалов западных разведок, некоторая информация по Р–12 стала доступна, особенно в части докладов ЦРУ по Кубинскому ракетному кризису. Из этих материалов следует, что разведывательные агентства США имели достаточно полную картину технических параметров Р–12. Олег Пеньковский, советский офицер, шпионивший в пользу британской разведки, передал на Запад совершенно секретные справочники по этой системе.</w:t>
      </w:r>
    </w:p>
    <w:p>
      <w:pPr>
        <w:pStyle w:val="Normal"/>
        <w:rPr/>
      </w:pPr>
      <w:r>
        <w:rPr/>
        <w:t xml:space="preserve">Именно эти документы ускорили начало Кубинского ракетного кризиса. Фотоаналитики США имели четкое представление о наземном вспомогательном оборудовании системы Р–12. Когда у них в руках оказались фотографии, полученные после рейда самолета–разведчика </w:t>
      </w:r>
      <w:r>
        <w:rPr>
          <w:lang w:val="en-US"/>
        </w:rPr>
        <w:t>U</w:t>
      </w:r>
      <w:r>
        <w:rPr/>
        <w:t>–2 над Кубой, развертывание комплексов Р–12 было выявлено даже несмотря на то, что сами ракеты еще не были обнаружены.</w:t>
      </w:r>
    </w:p>
    <w:p>
      <w:pPr>
        <w:pStyle w:val="Normal"/>
        <w:rPr/>
      </w:pPr>
      <w:r>
        <w:rPr/>
        <w:t>Изложение истории ракеты Р–12 является очень важным шагом в углублении понимания истории «холодной войны». Это дань уважения советским инженерам, которые успешно бросали вызов своим американским коллегам с самого начала «холодной войны».</w:t>
      </w:r>
    </w:p>
    <w:p>
      <w:pPr>
        <w:pStyle w:val="Style10"/>
        <w:rPr/>
      </w:pPr>
      <w:r>
        <w:rPr/>
        <w:t>Стивен Дж. Залога, автор книги «Мишень — Америка»</w:t>
      </w:r>
    </w:p>
    <w:p>
      <w:pPr>
        <w:pStyle w:val="Heading2"/>
        <w:ind w:hanging="0"/>
        <w:rPr/>
      </w:pPr>
      <w:r>
        <w:rPr/>
        <w:t>содержание</w:t>
      </w:r>
    </w:p>
    <w:p>
      <w:pPr>
        <w:pStyle w:val="Normal"/>
        <w:shd w:fill="FFFFFF" w:val="clear"/>
        <w:rPr>
          <w:color w:val="000000"/>
        </w:rPr>
      </w:pPr>
      <w:r>
        <w:rPr>
          <w:color w:val="000000"/>
        </w:rPr>
        <w:t>Часть 1. Предтечи</w:t>
      </w:r>
    </w:p>
    <w:p>
      <w:pPr>
        <w:pStyle w:val="Normal"/>
        <w:shd w:fill="FFFFFF" w:val="clear"/>
        <w:rPr>
          <w:color w:val="000000"/>
        </w:rPr>
      </w:pPr>
      <w:r>
        <w:rPr>
          <w:color w:val="000000"/>
        </w:rPr>
        <w:t>Часть 2. Прототип</w:t>
      </w:r>
    </w:p>
    <w:p>
      <w:pPr>
        <w:pStyle w:val="Normal"/>
        <w:shd w:fill="FFFFFF" w:val="clear"/>
        <w:rPr>
          <w:color w:val="000000"/>
        </w:rPr>
      </w:pPr>
      <w:r>
        <w:rPr>
          <w:color w:val="000000"/>
        </w:rPr>
        <w:t>Часть 3. Подстраховка</w:t>
      </w:r>
    </w:p>
    <w:p>
      <w:pPr>
        <w:pStyle w:val="Normal"/>
        <w:shd w:fill="FFFFFF" w:val="clear"/>
        <w:rPr>
          <w:color w:val="000000"/>
        </w:rPr>
      </w:pPr>
      <w:r>
        <w:rPr>
          <w:color w:val="000000"/>
        </w:rPr>
        <w:t>Часть 4. Новая концепция</w:t>
      </w:r>
    </w:p>
    <w:p>
      <w:pPr>
        <w:pStyle w:val="Normal"/>
        <w:shd w:fill="FFFFFF" w:val="clear"/>
        <w:rPr>
          <w:color w:val="000000"/>
        </w:rPr>
      </w:pPr>
      <w:r>
        <w:rPr>
          <w:color w:val="000000"/>
        </w:rPr>
        <w:t>Часть 5. Двигатель</w:t>
      </w:r>
    </w:p>
    <w:p>
      <w:pPr>
        <w:pStyle w:val="Normal"/>
        <w:shd w:fill="FFFFFF" w:val="clear"/>
        <w:rPr>
          <w:color w:val="000000"/>
        </w:rPr>
      </w:pPr>
      <w:r>
        <w:rPr>
          <w:color w:val="000000"/>
        </w:rPr>
        <w:t>Часть 6. Первый легкий носитель</w:t>
      </w:r>
    </w:p>
    <w:p>
      <w:pPr>
        <w:pStyle w:val="Heading2"/>
        <w:ind w:hanging="0"/>
        <w:rPr/>
      </w:pPr>
      <w:r>
        <w:rPr/>
        <w:t>выходные данные</w:t>
      </w:r>
    </w:p>
    <w:p>
      <w:pPr>
        <w:pStyle w:val="Normal"/>
        <w:shd w:fill="FFFFFF" w:val="clear"/>
        <w:rPr>
          <w:color w:val="000000"/>
        </w:rPr>
      </w:pPr>
      <w:r>
        <w:rPr>
          <w:color w:val="000000"/>
        </w:rPr>
        <w:t>Ответственный редактор — Владимир Максимовский.</w:t>
      </w:r>
    </w:p>
    <w:p>
      <w:pPr>
        <w:pStyle w:val="Normal"/>
        <w:shd w:fill="FFFFFF" w:val="clear"/>
        <w:rPr>
          <w:color w:val="000000"/>
        </w:rPr>
      </w:pPr>
      <w:r>
        <w:rPr>
          <w:color w:val="000000"/>
        </w:rPr>
        <w:t>Технический редактор — Александр Лавренов.</w:t>
      </w:r>
    </w:p>
    <w:p>
      <w:pPr>
        <w:pStyle w:val="Normal"/>
        <w:shd w:fill="FFFFFF" w:val="clear"/>
        <w:rPr>
          <w:color w:val="000000"/>
        </w:rPr>
      </w:pPr>
      <w:r>
        <w:rPr>
          <w:color w:val="000000"/>
        </w:rPr>
        <w:t>Технический консультант — Валентин Бобков.</w:t>
      </w:r>
    </w:p>
    <w:p>
      <w:pPr>
        <w:pStyle w:val="Normal"/>
        <w:shd w:fill="FFFFFF" w:val="clear"/>
        <w:rPr>
          <w:color w:val="000000"/>
        </w:rPr>
      </w:pPr>
      <w:r>
        <w:rPr>
          <w:color w:val="000000"/>
        </w:rPr>
        <w:t>Графические иллюстрации — Александр Шлядинский и Чарльз Вик.</w:t>
      </w:r>
    </w:p>
    <w:p>
      <w:pPr>
        <w:pStyle w:val="Normal"/>
        <w:shd w:fill="FFFFFF" w:val="clear"/>
        <w:rPr>
          <w:color w:val="000000"/>
        </w:rPr>
      </w:pPr>
      <w:r>
        <w:rPr>
          <w:color w:val="000000"/>
        </w:rPr>
        <w:t>Фотоиллюстрации из коллекции Тимофея Прыгичева, Валентина Бобкова, Бориса Рябчикова.</w:t>
      </w:r>
    </w:p>
    <w:p>
      <w:pPr>
        <w:pStyle w:val="Normal"/>
        <w:shd w:fill="FFFFFF" w:val="clear"/>
        <w:rPr>
          <w:color w:val="000000"/>
        </w:rPr>
      </w:pPr>
      <w:r>
        <w:rPr>
          <w:color w:val="000000"/>
        </w:rPr>
        <w:t>Обложка Андрея Аксенова.</w:t>
      </w:r>
    </w:p>
    <w:p>
      <w:pPr>
        <w:pStyle w:val="Normal"/>
        <w:shd w:fill="FFFFFF" w:val="clear"/>
        <w:rPr>
          <w:color w:val="000000"/>
        </w:rPr>
      </w:pPr>
      <w:r>
        <w:rPr>
          <w:color w:val="000000"/>
        </w:rPr>
        <w:t>Автор выражает искреннюю благодарность Максиму Тарасенко за ценные консультации при работе над книгой, а также Игорю Степикину за предоставленные материалы. Особого слова заслуживает помощь американских коллег — Чарльза Вика, Дэвида Вудса и Стивена Залоги.</w:t>
      </w:r>
    </w:p>
    <w:p>
      <w:pPr>
        <w:pStyle w:val="Normal"/>
        <w:shd w:fill="FFFFFF" w:val="clear"/>
        <w:rPr>
          <w:color w:val="000000"/>
        </w:rPr>
      </w:pPr>
      <w:r>
        <w:rPr>
          <w:color w:val="000000"/>
        </w:rPr>
        <w:t>Самым близким людям — сыну Косте и жене Елене посвящается.</w:t>
      </w:r>
    </w:p>
    <w:p>
      <w:pPr>
        <w:pStyle w:val="Normal"/>
        <w:shd w:fill="FFFFFF" w:val="clear"/>
        <w:rPr>
          <w:color w:val="000000"/>
        </w:rPr>
      </w:pPr>
      <w:r>
        <w:rPr>
          <w:color w:val="000000"/>
        </w:rPr>
        <w:t>«Белая серия»</w:t>
      </w:r>
    </w:p>
    <w:p>
      <w:pPr>
        <w:pStyle w:val="Normal"/>
        <w:shd w:fill="FFFFFF" w:val="clear"/>
        <w:rPr>
          <w:color w:val="000000"/>
        </w:rPr>
      </w:pPr>
      <w:r>
        <w:rPr>
          <w:color w:val="000000"/>
        </w:rPr>
        <w:t>Приложение к журналу «М–Хобби»</w:t>
      </w:r>
    </w:p>
    <w:p>
      <w:pPr>
        <w:pStyle w:val="Normal"/>
        <w:shd w:fill="FFFFFF" w:val="clear"/>
        <w:rPr>
          <w:color w:val="000000"/>
        </w:rPr>
      </w:pPr>
      <w:r>
        <w:rPr>
          <w:color w:val="000000"/>
        </w:rPr>
        <w:t>Выпуск №9</w:t>
      </w:r>
    </w:p>
    <w:p>
      <w:pPr>
        <w:pStyle w:val="Normal"/>
        <w:shd w:fill="FFFFFF" w:val="clear"/>
        <w:rPr>
          <w:color w:val="000000"/>
        </w:rPr>
      </w:pPr>
      <w:r>
        <w:rPr>
          <w:color w:val="000000"/>
        </w:rPr>
        <w:t>Игорь Афанасьев</w:t>
      </w:r>
    </w:p>
    <w:p>
      <w:pPr>
        <w:pStyle w:val="Normal"/>
        <w:shd w:fill="FFFFFF" w:val="clear"/>
        <w:rPr>
          <w:color w:val="000000"/>
        </w:rPr>
      </w:pPr>
      <w:r>
        <w:rPr>
          <w:color w:val="000000"/>
        </w:rPr>
        <w:t>Р–12 «Сандаловое дерево»</w:t>
      </w:r>
    </w:p>
    <w:p>
      <w:pPr>
        <w:pStyle w:val="Normal"/>
        <w:shd w:fill="FFFFFF" w:val="clear"/>
        <w:rPr>
          <w:color w:val="000000"/>
        </w:rPr>
      </w:pPr>
      <w:r>
        <w:rPr>
          <w:color w:val="000000"/>
        </w:rPr>
        <w:t>Главный редактор: А.Сиротин</w:t>
      </w:r>
    </w:p>
    <w:p>
      <w:pPr>
        <w:pStyle w:val="Normal"/>
        <w:shd w:fill="FFFFFF" w:val="clear"/>
        <w:rPr>
          <w:color w:val="000000"/>
        </w:rPr>
      </w:pPr>
      <w:r>
        <w:rPr>
          <w:color w:val="000000"/>
        </w:rPr>
        <w:t>Ответственный редактор «Белой серии»: С.Свинков</w:t>
      </w:r>
    </w:p>
    <w:p>
      <w:pPr>
        <w:pStyle w:val="Normal"/>
        <w:shd w:fill="FFFFFF" w:val="clear"/>
        <w:rPr>
          <w:color w:val="000000"/>
        </w:rPr>
      </w:pPr>
      <w:r>
        <w:rPr>
          <w:color w:val="000000"/>
        </w:rPr>
        <w:t>Подготовка материалов и набор: И.Афанасьев</w:t>
      </w:r>
    </w:p>
    <w:p>
      <w:pPr>
        <w:pStyle w:val="Normal"/>
        <w:shd w:fill="FFFFFF" w:val="clear"/>
        <w:rPr>
          <w:color w:val="000000"/>
        </w:rPr>
      </w:pPr>
      <w:r>
        <w:rPr>
          <w:color w:val="000000"/>
        </w:rPr>
        <w:t>Ответственный редактор выпуска: В.Максимовский</w:t>
      </w:r>
    </w:p>
    <w:p>
      <w:pPr>
        <w:pStyle w:val="Normal"/>
        <w:shd w:fill="FFFFFF" w:val="clear"/>
        <w:rPr>
          <w:color w:val="000000"/>
        </w:rPr>
      </w:pPr>
      <w:r>
        <w:rPr>
          <w:color w:val="000000"/>
        </w:rPr>
        <w:t>Издатель: фирма «ЭксПринт НВ»</w:t>
      </w:r>
    </w:p>
    <w:p>
      <w:pPr>
        <w:pStyle w:val="Normal"/>
        <w:shd w:fill="FFFFFF" w:val="clear"/>
        <w:rPr>
          <w:color w:val="000000"/>
        </w:rPr>
      </w:pPr>
      <w:r>
        <w:rPr>
          <w:color w:val="000000"/>
        </w:rPr>
        <w:t>Адрес редакции: 129346, Москва, а/я 66</w:t>
      </w:r>
    </w:p>
    <w:p>
      <w:pPr>
        <w:pStyle w:val="Normal"/>
        <w:shd w:fill="FFFFFF" w:val="clear"/>
        <w:rPr>
          <w:color w:val="000000"/>
        </w:rPr>
      </w:pPr>
      <w:r>
        <w:rPr>
          <w:color w:val="000000"/>
        </w:rPr>
        <w:t>Тел/факс: (095) 453–02–28</w:t>
      </w:r>
    </w:p>
    <w:p>
      <w:pPr>
        <w:pStyle w:val="Normal"/>
        <w:shd w:fill="FFFFFF" w:val="clear"/>
        <w:rPr>
          <w:color w:val="000000"/>
        </w:rPr>
      </w:pPr>
      <w:r>
        <w:rPr>
          <w:color w:val="000000"/>
        </w:rPr>
        <w:t>Журнал зарегистрирован в Министерством печати и информации РФ 2 июня 1992 г. Свидетельство №01206</w:t>
      </w:r>
    </w:p>
    <w:p>
      <w:pPr>
        <w:pStyle w:val="Normal"/>
        <w:shd w:fill="FFFFFF" w:val="clear"/>
        <w:rPr>
          <w:color w:val="000000"/>
        </w:rPr>
      </w:pPr>
      <w:r>
        <w:rPr>
          <w:color w:val="000000"/>
        </w:rPr>
        <w:t>Данное издание не может быть воспроизведено полностью или частично без разрешения издателей. При цитировании ссылка обязательна.</w:t>
      </w:r>
    </w:p>
    <w:p>
      <w:pPr>
        <w:pStyle w:val="Normal"/>
        <w:shd w:fill="FFFFFF" w:val="clear"/>
        <w:rPr>
          <w:color w:val="000000"/>
        </w:rPr>
      </w:pPr>
      <w:r>
        <w:rPr>
          <w:color w:val="000000"/>
        </w:rPr>
        <w:t>Верстка и оригинал–макет: фирма ЭксПринт НВ</w:t>
      </w:r>
    </w:p>
    <w:p>
      <w:pPr>
        <w:pStyle w:val="Normal"/>
        <w:shd w:fill="FFFFFF" w:val="clear"/>
        <w:rPr>
          <w:color w:val="000000"/>
        </w:rPr>
      </w:pPr>
      <w:r>
        <w:rPr>
          <w:color w:val="000000"/>
        </w:rPr>
        <w:t>Отпечатано ООО «Триада–Принт»</w:t>
      </w:r>
    </w:p>
    <w:p>
      <w:pPr>
        <w:pStyle w:val="Normal"/>
        <w:shd w:fill="FFFFFF" w:val="clear"/>
        <w:rPr>
          <w:color w:val="000000"/>
        </w:rPr>
      </w:pPr>
      <w:r>
        <w:rPr>
          <w:color w:val="000000"/>
        </w:rPr>
        <w:t>119136, Москва, Третий Сетуньский проезд., 10, 71</w:t>
      </w:r>
    </w:p>
    <w:p>
      <w:pPr>
        <w:pStyle w:val="Normal"/>
        <w:shd w:fill="FFFFFF" w:val="clear"/>
        <w:rPr>
          <w:color w:val="000000"/>
        </w:rPr>
      </w:pPr>
      <w:r>
        <w:rPr>
          <w:color w:val="000000"/>
        </w:rPr>
        <w:t>Заказ №</w:t>
      </w:r>
    </w:p>
    <w:p>
      <w:pPr>
        <w:pStyle w:val="Normal"/>
        <w:shd w:fill="FFFFFF" w:val="clear"/>
        <w:rPr>
          <w:color w:val="000000"/>
        </w:rPr>
      </w:pPr>
      <w:r>
        <w:rPr>
          <w:color w:val="000000"/>
        </w:rPr>
        <w:t>Тираж 900 экз.</w:t>
      </w:r>
    </w:p>
    <w:p>
      <w:pPr>
        <w:pStyle w:val="Normal"/>
        <w:shd w:fill="FFFFFF" w:val="clear"/>
        <w:rPr>
          <w:color w:val="000000"/>
        </w:rPr>
      </w:pPr>
      <w:r>
        <w:rPr>
          <w:color w:val="000000"/>
        </w:rPr>
        <w:t>© ИАфанасьев, 1997</w:t>
      </w:r>
    </w:p>
    <w:p>
      <w:pPr>
        <w:pStyle w:val="Normal"/>
        <w:shd w:fill="FFFFFF" w:val="clear"/>
        <w:rPr>
          <w:color w:val="000000"/>
        </w:rPr>
      </w:pPr>
      <w:r>
        <w:rPr>
          <w:color w:val="000000"/>
        </w:rPr>
        <w:t>© М–ХОББИ, 1997</w:t>
      </w:r>
    </w:p>
    <w:p>
      <w:pPr>
        <w:pStyle w:val="Normal"/>
        <w:shd w:fill="FFFFFF" w:val="clear"/>
        <w:rPr>
          <w:lang w:val="en-US"/>
        </w:rPr>
      </w:pPr>
      <w:r>
        <w:rPr>
          <w:color w:val="000000"/>
          <w:lang w:val="en-US"/>
        </w:rPr>
        <w:t>Published by ExPrint NV Ltd.</w:t>
      </w:r>
    </w:p>
    <w:p>
      <w:pPr>
        <w:pStyle w:val="Normal"/>
        <w:shd w:fill="FFFFFF" w:val="clear"/>
        <w:rPr>
          <w:lang w:val="en-US"/>
        </w:rPr>
      </w:pPr>
      <w:r>
        <w:rPr>
          <w:color w:val="000000"/>
          <w:lang w:val="en-US"/>
        </w:rPr>
        <w:t>Editorian office: P.O.Box 66, Moscow, 129346, Russia Phone/fax: (095) 453–0228</w:t>
      </w:r>
    </w:p>
    <w:p>
      <w:pPr>
        <w:pStyle w:val="Normal"/>
        <w:shd w:fill="FFFFFF" w:val="clear"/>
        <w:rPr>
          <w:lang w:val="en-US"/>
        </w:rPr>
      </w:pPr>
      <w:r>
        <w:rPr>
          <w:color w:val="000000"/>
          <w:lang w:val="en-US"/>
        </w:rPr>
        <w:t>All right reserved.</w:t>
      </w:r>
    </w:p>
    <w:p>
      <w:pPr>
        <w:pStyle w:val="Normal"/>
        <w:shd w:fill="FFFFFF" w:val="clear"/>
        <w:rPr>
          <w:lang w:val="en-US"/>
        </w:rPr>
      </w:pPr>
      <w:r>
        <w:rPr>
          <w:color w:val="000000"/>
          <w:lang w:val="en-US"/>
        </w:rPr>
        <w:t>This publication may not be reproduced in part or in whole without written permission of the publishers.</w:t>
      </w:r>
    </w:p>
    <w:p>
      <w:pPr>
        <w:pStyle w:val="Normal"/>
        <w:rPr>
          <w:color w:val="000000"/>
          <w:lang w:val="en-US"/>
        </w:rPr>
      </w:pPr>
      <w:r>
        <w:rPr>
          <w:color w:val="000000"/>
          <w:lang w:val="en-US"/>
        </w:rPr>
        <w:t>© I.Afanasiev, 1997 © M–Hobby, 1997</w:t>
      </w:r>
    </w:p>
    <w:p>
      <w:pPr>
        <w:pStyle w:val="Heading2"/>
        <w:ind w:hanging="0"/>
        <w:rPr>
          <w:lang w:val="en-US"/>
        </w:rPr>
      </w:pPr>
      <w:r>
        <w:rPr>
          <w:lang w:val="en-US"/>
        </w:rPr>
        <w:t>вступление</w:t>
      </w:r>
    </w:p>
    <w:p>
      <w:pPr>
        <w:pStyle w:val="Normal"/>
        <w:shd w:fill="FFFFFF" w:val="clear"/>
        <w:rPr>
          <w:color w:val="000000"/>
        </w:rPr>
      </w:pPr>
      <w:r>
        <w:rPr>
          <w:color w:val="000000"/>
        </w:rPr>
        <w:t>Было бы банально говорить, что ракеты имеют сложную судьбу. Сейчас это известно всем. Естественно, судьба ракеты, как и любого другого детища человеческого разума, зависит от потенциала, заложенного в неё создателями. Однако, многое определяют обстоятельства, прямо не связанные с техническими характеристиками «изделия», но кардинально влияющие на его «жизнь» с момента зарождения от первой осевой линии на чертеже и до момента схода со сцены, когда последняя ракета, сделав свое дело — выведя на орбиту спутник, или доставив боеголовку к цели,— сгорает в плотных слоях атмосферы или разбивается о землю. В наше время бывало и так, что судьба «изделия» заканчивалась под механическими ножницами установки для уничтожения и утилизации ракетного оружия. Больше везло тем, чей последний образец занимал место на пьедестале почета музея.</w:t>
      </w:r>
    </w:p>
    <w:p>
      <w:pPr>
        <w:pStyle w:val="Normal"/>
        <w:shd w:fill="FFFFFF" w:val="clear"/>
        <w:rPr>
          <w:color w:val="000000"/>
        </w:rPr>
      </w:pPr>
      <w:r>
        <w:rPr>
          <w:color w:val="000000"/>
        </w:rPr>
        <w:t>Эти обстоятельства, которые обычно называются «факторами технической политики», включают в себя творческую судьбу разработчиков ракеты, их влияние на «сильных мира сего» и наоборот, влияние чистой политики на технику. Кроме того, как у нас, так и за рубежом, на судьбу ракет постоянно влияли и влияют изменения политического климата в стране и за ее пределами. Рассказ о судьбе даже одной–единственной ракеты был бы не полным без учета влияния всех этих факторов. Однако сделать это на страницах одной книги невозможно. Но мы постараемся рассказать о «превратностях судьбы» небольшой (по нынешним меркам) ракеты. Это будет не совсем документально–историческое повествование, и даже не рассказ о судьбе собственно «изделия», а скорее попытка показать пути развития той или иной технической идеи и влияние на нее сиюминутных и долговременных технических, политических и экономических факторов.</w:t>
      </w:r>
    </w:p>
    <w:p>
      <w:pPr>
        <w:pStyle w:val="Normal"/>
        <w:shd w:fill="FFFFFF" w:val="clear"/>
        <w:rPr>
          <w:color w:val="000000"/>
        </w:rPr>
      </w:pPr>
      <w:r>
        <w:rPr>
          <w:color w:val="000000"/>
        </w:rPr>
        <w:t>Трудно сказать, повезло этой ракете или нет. Ее появление на свет пришлось на эпоху бурного развития ракетостроения у нас в стране. Тридцать лет она исправно «несла службу», пятнадцать лет носитель на ее базе работал в интересах науки, народного хозяйства и обороны. Прототип занял место у Музея Советской Армии, а носитель — в павильоне «Космос» Выставки достижений народного хозяйства, чтобы стать одной из тогда немногих советских ракет, удостоенной чести быть отснятой на пленку вдоль и поперек и внимательно изученной (снаружи) экспертами и специалистами из–за кордона. Его изображение регулярно появлялось на страницах отечественной печати и на экранах телевизоров. С самого начала и до недавнего времени этот носитель был одной из наиболее часто «цитируемых» и приводимых в пример ракет. Затем постепенно не просто сошел со «сцены», исчез со страниц газет и журналов, из передач телевидения и научно–популярных кинофильмов. Как–то незаметно его убрали и из павильона «Космос», а прототип у Музея Советской Армии заменили другой ракетой. Можно сказать — «ветры перемен». А может быть просто человеческая неблагодарность? Все может быть. Однако прототип оставил глубокий след в послевоенной мировой истории, а ракета–носитель внесла в отечественную космонавтику столь значительные коррективы, о которых, как нам представляется, не подозревали даже сами ее создатели. Кто знает, как формировалась бы у нас в стране космическая техника, если бы не появился и не стал эксплуатироваться этот великолепный образец компромиссов, в котором угадывались конструкторские школы сразу нескольких коллективов, уживались явные анахронизмы и блестящие решения. Итак, наш сегодняшний рассказ о ракете–носителе, которая долгие годы именовалась просто «Космос», и ее прототипе — боевой ракете Р–12.</w:t>
      </w:r>
    </w:p>
    <w:p>
      <w:pPr>
        <w:pStyle w:val="Heading1"/>
        <w:ind w:hanging="0"/>
        <w:rPr/>
      </w:pPr>
      <w:r>
        <w:rPr/>
        <w:t>Предтечи</w:t>
      </w:r>
    </w:p>
    <w:p>
      <w:pPr>
        <w:pStyle w:val="Normal"/>
        <w:shd w:fill="FFFFFF" w:val="clear"/>
        <w:rPr>
          <w:color w:val="000000"/>
        </w:rPr>
      </w:pPr>
      <w:r>
        <w:rPr>
          <w:color w:val="000000"/>
        </w:rPr>
        <w:t>Общепринято и вполне закономерно высказывание, что зарождение и развитие практического ракетостроения у нас в стране связано, прежде всего, с работой коллектива конструкторского бюро (КБ), возглавляемого Сергеем Павловичем Королёвым, который был назначен 9 августа 1946 г. приказом министра вооружений главным конструктором «изделия №1» — баллистической ракеты дальнего действия, являющейся фактически копией германской управляемой ракеты А–4 с дальностью полёта 260 км.</w:t>
      </w:r>
    </w:p>
    <w:p>
      <w:pPr>
        <w:pStyle w:val="Normal"/>
        <w:shd w:fill="FFFFFF" w:val="clear"/>
        <w:rPr>
          <w:color w:val="000000"/>
        </w:rPr>
      </w:pPr>
      <w:r>
        <w:rPr>
          <w:color w:val="000000"/>
        </w:rPr>
        <w:t>Созданная немецкими конструкторами исследовательского центра Пенемюнде в рекордно короткие сроки в тяжелейших условиях войны, А–4 была, конечно, значительной вехой в истории всего человечества, резко расширив горизонты и фактически проложив дорогу к звездам. Однако она была ещё очень далека от совершенства и имела ряд «врожденных» недостатков схемы (ненесущие топливные баки, несовершенный двигатель, неотделяющаяся головная часть (ГЧ), ненадёжная система управления), мешающих ее развитию как перспективного летательного аппарата. По основным конструктивным решениям она стояла ближе к самолету, чем к современным баллистическим ракетам.</w:t>
      </w:r>
    </w:p>
    <w:p>
      <w:pPr>
        <w:pStyle w:val="Normal"/>
        <w:shd w:fill="FFFFFF" w:val="clear"/>
        <w:rPr>
          <w:color w:val="000000"/>
        </w:rPr>
      </w:pPr>
      <w:r>
        <w:rPr>
          <w:color w:val="000000"/>
        </w:rPr>
        <w:t>После окончания Второй мировой войны союзники по антигитлеровской коалиции получили в свои руки не только отдельные элементы немецкого ракетного оружия и документацию на него, но и коллективы специалистов, участвовавших в создании и эксплуатации этого оружия. Больше повезло американцам — они захватили «сливки»: сам Вернер фон Браун 2 мая 1945 г. сдался в плен Седьмой армии США. Уже 20 сентября он и другие ученые и специалисты (всего около 400 человек, 150 из которых составляли непосредственные разработчики А–4; «отцами» А–4 были Вернер фон Браун (главный конструктор), Вальтер Дорнбергер (руководитель центра Пенемюнде), Ханс Линденберг (главный технолог, ответственный за серийное производство), Бернард Тесман, Курт Дебус и другие. Большая часть из них, за исключением Вальтера Тьеля (главный разработчик двигателя, погиб при налете английской авиации на Пенемюнде) в ходе операции «Пейперклип» была вывезена в Америку) прибыли в Соединенные Штаты для того, чтобы помочь американцам освоить «азы» создания техники дальних баллистических ракет. Используя большой запас вывезенных из Германии А–4, с 16.04.1946 г. по 28.06.1951 г., было осуществлено 66 запусков этой ракеты с полигона Уайт Сэндз в Нью–Мексико, в том числе восемь пусков двухступенчатого варианта по проекту «Бампер».</w:t>
      </w:r>
    </w:p>
    <w:p>
      <w:pPr>
        <w:pStyle w:val="Normal"/>
        <w:shd w:fill="FFFFFF" w:val="clear"/>
        <w:rPr/>
      </w:pPr>
      <w:r>
        <w:rPr>
          <w:color w:val="000000"/>
        </w:rPr>
        <w:t xml:space="preserve">В Америке к ракетчикам из Пенемюнде поначалу долго присматривались. Лишь в 1950 г. смешанный коллектив (130 немецких ученых и инженеров и 800 американских военнослужащих и гражданских специалистов фирмы «Дженерал Электрик») начал полномасштабную разработку на армейском арсенале Редстоун в Хантсвилле, штат Алабама, завершившуюся выпуском 1.04.1952 г. проекта ракеты с дальностью полёта 370 км. Корпорация «Крайслер» воплотила в металле систему, разработанную под руководством бригадного генерала Т.Винсента командой В.фон Брауна и получившую название </w:t>
      </w:r>
      <w:r>
        <w:rPr>
          <w:color w:val="000000"/>
          <w:lang w:val="en-US"/>
        </w:rPr>
        <w:t>SSM</w:t>
      </w:r>
      <w:r>
        <w:rPr>
          <w:color w:val="000000"/>
        </w:rPr>
        <w:t>–А–5 «Редстоун». Ракета представляла собой максимально продвинутый вариант А–4 с использованием большинства отработанных на прототипе решений: кислородно–спиртового ЖРД, газовых рулей в сочетании с аэродинамическими стабилизаторами и т. д. Однако вдвое большая стартовая масса, отделяющаяся ГЧ и несущие топливные баки позволили на 42% увеличить дальность полёта и более чем втрое — массу забрасываемого груза.</w:t>
      </w:r>
    </w:p>
    <w:p>
      <w:pPr>
        <w:pStyle w:val="Normal"/>
        <w:shd w:fill="FFFFFF" w:val="clear"/>
        <w:rPr>
          <w:color w:val="000000"/>
        </w:rPr>
      </w:pPr>
      <w:r>
        <w:rPr>
          <w:color w:val="000000"/>
        </w:rPr>
        <w:t>Нам повезло меньше — в качестве «военных трофеев» нам достались далеко не самые первоклассные специалисты. Единственным стоящим ракетчиком можно признать, пожалуй, только Хельмута Греттрупа — заместителя В.фон Брауна по электронике. Его и ещё около 150 других инженеров рангом значительно ниже, а также академических ученых, которые могли помочь разобраться в особенностях немецкого ракетного оружия, 23.10.1946 г. вывезли из советской оккупационной зоны Германии в Москву. В специально организованном закрытом от внешнего мира подразделении — «шарашке» мирного времени — в г.Осташков на острове Городомля (озеро Селигер, примерно 150 км от Москвы), на базе А–4 германские специалисты проектировали ракету Г–1. К середине 1947 г. эскизный проект был разработан и 25.09.1947 г. обсужден на научно–техническом совете (НТС) института НИИ–88, но затем тихо «задвинут», так как наши собственные проекты уже достигали достаточно высокого уровня. Мы поняли, что уже можем «жить своим умом», и немецкие специалисты в 1951–1953 годах возвратились в Германию.</w:t>
      </w:r>
    </w:p>
    <w:p>
      <w:pPr>
        <w:pStyle w:val="Normal"/>
        <w:shd w:fill="FFFFFF" w:val="clear"/>
        <w:rPr>
          <w:color w:val="000000"/>
        </w:rPr>
      </w:pPr>
      <w:r>
        <w:rPr>
          <w:color w:val="000000"/>
        </w:rPr>
        <w:t>Что представлял собой НИИ–88? Назначенный в 1946 г. головным предприятием по разработке управляемого ракетного оружия, этот институт был создан на базе артиллерийского завода №88, приписанного Министерству вооружения и расположенного на подмосковной станции Подлипки.</w:t>
      </w:r>
    </w:p>
    <w:p>
      <w:pPr>
        <w:pStyle w:val="Normal"/>
        <w:shd w:fill="FFFFFF" w:val="clear"/>
        <w:rPr/>
      </w:pPr>
      <w:r>
        <w:rPr>
          <w:color w:val="000000"/>
        </w:rPr>
        <w:t>Коллектив С.П.Королёва, входящий в отдел №3 Специального конструкторского бюро (СКБ) НИИ–88, последовательно прошёл все этапы освоения А–4 — от изучения на месте (в поверженной Германии) документации на прототип, до его воспроизводства в отечественных условиях и летных испытаний. Для их проведения, согласно Постановлению Совета Министров (СМ) от 13.05.1946 г., предусматривалось создание Государственного центрального полигона (ГЦП) №4 Министерства обороны. Его создали в междуречье Волги и Ахтубы в 100 км юго–восточнее Сталинграда (ныне Волгоград) недалеко от населенного пункта Капустин Яр Астраханской области, давшего впоследствии название полигону. 26.07.1947 г. было подписано Постановление СМ о проведении в сентябре–октябре 1947 г. опытных пусков А–4 с ГЦП №4. В октябре–ноябре 1947 г. стартовали одиннадцать таких ракет, из них пять успешно</w:t>
      </w:r>
      <w:r>
        <w:rPr>
          <w:color w:val="000000"/>
          <w:lang w:val="en-US"/>
        </w:rPr>
        <w:t xml:space="preserve">. </w:t>
      </w:r>
      <w:r>
        <w:rPr>
          <w:color w:val="000000"/>
        </w:rPr>
        <w:t>(Первое огневое испытание ракеты А–4 на стенде в Капустином Яру состоялось 16 октября 1947г., а через два дня ракета №010Т, стартовав в 10ч 47мин, пролетела 206,7 км, поднявшись на наибольшую высоту 86 км и отклонившись от намеченной цели на 30 км влево. Большой воронки на месте падения не оказалось – ракета разрушилась при входе в плотные слои атмосферы.</w:t>
      </w:r>
      <w:r>
        <w:rPr>
          <w:color w:val="000000"/>
          <w:lang w:val="en-US"/>
        </w:rPr>
        <w:t>)</w:t>
      </w:r>
    </w:p>
    <w:p>
      <w:pPr>
        <w:pStyle w:val="Normal"/>
        <w:shd w:fill="FFFFFF" w:val="clear"/>
        <w:rPr/>
      </w:pPr>
      <w:r>
        <w:rPr>
          <w:color w:val="000000"/>
        </w:rPr>
        <w:t>Параллельно с летно</w:t>
      </w:r>
      <w:r>
        <w:rPr>
          <w:color w:val="000000"/>
          <w:lang w:val="en-US"/>
        </w:rPr>
        <w:t>–</w:t>
      </w:r>
      <w:r>
        <w:rPr>
          <w:color w:val="000000"/>
        </w:rPr>
        <w:t>конструкторскими испытаниями (ЛКИ) А</w:t>
      </w:r>
      <w:r>
        <w:rPr>
          <w:color w:val="000000"/>
          <w:lang w:val="en-US"/>
        </w:rPr>
        <w:t>–</w:t>
      </w:r>
      <w:r>
        <w:rPr>
          <w:color w:val="000000"/>
        </w:rPr>
        <w:t>4 и оценками результатов пусков, коллектив СКБ С.П.Королёва делал ее советский аналог — ракету Р</w:t>
      </w:r>
      <w:r>
        <w:rPr>
          <w:color w:val="000000"/>
          <w:lang w:val="en-US"/>
        </w:rPr>
        <w:t>–</w:t>
      </w:r>
      <w:r>
        <w:rPr>
          <w:color w:val="000000"/>
        </w:rPr>
        <w:t>1, частично свободную от недостатков прототипа (в основном, в части надежности). Разработкой ЖРД для Р</w:t>
      </w:r>
      <w:r>
        <w:rPr>
          <w:color w:val="000000"/>
          <w:lang w:val="en-US"/>
        </w:rPr>
        <w:t>–</w:t>
      </w:r>
      <w:r>
        <w:rPr>
          <w:color w:val="000000"/>
        </w:rPr>
        <w:t>1 занималось Опытное конструкторское бюро №456 (ОКБ</w:t>
      </w:r>
      <w:r>
        <w:rPr>
          <w:color w:val="000000"/>
          <w:lang w:val="en-US"/>
        </w:rPr>
        <w:t>–</w:t>
      </w:r>
      <w:r>
        <w:rPr>
          <w:color w:val="000000"/>
        </w:rPr>
        <w:t xml:space="preserve">456) под руководством В.П.Глушко, разработкой системы управления </w:t>
      </w:r>
      <w:r>
        <w:rPr>
          <w:color w:val="000000"/>
          <w:lang w:val="en-US"/>
        </w:rPr>
        <w:t>—</w:t>
      </w:r>
      <w:r>
        <w:rPr>
          <w:color w:val="000000"/>
        </w:rPr>
        <w:t xml:space="preserve"> коллективы Н.А.Пилюгина, В.И.Кузнецова и М.С.Рязанского, созданием наземного комплекса средств обеспечения запуска ракеты — Государственное союзное конструкторское бюро специального машиностроения (ГСКБ</w:t>
      </w:r>
      <w:r>
        <w:rPr>
          <w:color w:val="000000"/>
          <w:lang w:val="en-US"/>
        </w:rPr>
        <w:t> </w:t>
      </w:r>
      <w:r>
        <w:rPr>
          <w:color w:val="000000"/>
        </w:rPr>
        <w:t>«Спецмаш») под руководством В.П.Бармина. Первая отечественная баллистическая ракета Р</w:t>
      </w:r>
      <w:r>
        <w:rPr>
          <w:color w:val="000000"/>
          <w:lang w:val="en-US"/>
        </w:rPr>
        <w:t>–</w:t>
      </w:r>
      <w:r>
        <w:rPr>
          <w:color w:val="000000"/>
        </w:rPr>
        <w:t>1 стартовала с ГЦП №4 17.09.1948 г. Начальный этап ЛКИ был крайне неудачным, однако разработчикам удалось преодолеть полосу невезения. После выполнения в 1948–1949 годах обширного цикла летных испытаний (всего запустили 30 ракет в два этапа) Р–1 вместе с комплексом наземного оборудования принята на вооружение Советской Армии согласно Постановлению СМ от 25.11.1950 г., с присвоением индекса 8А11.</w:t>
      </w:r>
    </w:p>
    <w:p>
      <w:pPr>
        <w:pStyle w:val="Normal"/>
        <w:shd w:fill="FFFFFF" w:val="clear"/>
        <w:rPr>
          <w:color w:val="000000"/>
        </w:rPr>
      </w:pPr>
      <w:r>
        <w:rPr>
          <w:color w:val="000000"/>
        </w:rPr>
        <w:t>К сожалению, большинство принципиальных недостатков системы типа А–4, быстро ставших очевидными нашим специалистам, можно было преодолеть только перейдя к ракетам новой схемы. Однако задание Партии, Правительства и лично товарища Сталина было однозначным — воспроизвести ракету А–4 без каких–либо изменений.</w:t>
      </w:r>
    </w:p>
    <w:p>
      <w:pPr>
        <w:pStyle w:val="Normal"/>
        <w:rPr/>
      </w:pPr>
      <w:r>
        <w:rPr/>
        <w:t>Еще будучи в составе группы советских специалистов в Германии и изучая трофейную технику, С.П.Королёв понял, что на основе А–4 можно создать более совершенную ракету с дальностью 600 км. Установив, что немецкий жидкостный ракетный двигатель (ЖРД) поддается форсированию по тяге на 16–35%, он предложил несколько вариантов новой ракеты, один из которых был принят за основу. Предполагалось, что ракета, получившая обозначение Р–2, будет в основном аналогична А–4, за исключением удлиненного отсека баков увеличенной емкости.</w:t>
      </w:r>
    </w:p>
    <w:p>
      <w:pPr>
        <w:pStyle w:val="Normal"/>
        <w:rPr/>
      </w:pPr>
      <w:r>
        <w:rPr/>
        <w:t>После воспроизведения А–4 нашими специалистами в отечественных условиях, высшее руководство предполагало начать разработку ракеты на дальность 3000 км. Однако трезво оценив трудности такого качественного скачка и соизмерив цели с возможностями отечественной техники и технологии, С.П.Королёв предложил двигаться к цели постепенно, шаг за шагом проходя определенные этапы. Одним из них и должна была стать Р–2. В апреле 1947 г. состоялась защита эскизного проекта Р–2 с существенным изменением концепции: в конструкцию ракеты ввели отделяющуюся ГЧ и несущий бак горючего. Летные испытания экспериментальной Р–2Э, имеющей определенные отличия от основного проекта Р–2, проводились в сентябре–октябре 1949 г. на полигоне Капустин Яр. Преодолевая трудности, связанные с «периодом роста и мужания», королёвские ракетчики провели в 1949–1952 годах полный цикл ЛКИ и, согласно постановлению СМ от 27.11.1951 г., сдали ракету Р–2 на вооружение под индексом 8Ж38.</w:t>
      </w:r>
    </w:p>
    <w:p>
      <w:pPr>
        <w:pStyle w:val="Normal"/>
        <w:shd w:fill="FFFFFF" w:val="clear"/>
        <w:rPr>
          <w:color w:val="000000"/>
        </w:rPr>
      </w:pPr>
      <w:r>
        <w:rPr>
          <w:color w:val="000000"/>
        </w:rPr>
        <w:t>В 1952–1953 годах шесть бригад особого назначения резерва ставки верховного главнокомандования (БОН РВГК) были вооружены ракетами Р–1 и Р–2 с ГЧ обычного (фугасного) снаряжения. В марте 1953 г. эти формирования переименовали в инженерные бригады РВГК, к которым к 1955 г. прибавилась ещё одна бригада. Дальнейшему развитию баллистических ракет как нового самостоятельного вида вооружений мешала недостаточная дальность их полета, которая ограничивала возможность их боевого применения, не позволяя использовать против стратегических целей, расположенных в глубоком тылу вероятного противника.</w:t>
      </w:r>
    </w:p>
    <w:p>
      <w:pPr>
        <w:pStyle w:val="Normal"/>
        <w:rPr/>
      </w:pPr>
      <w:r>
        <w:rPr/>
        <w:t>Вскоре после окончания Второй мировой войны политический климат в мире резко охладился. В воздухе снова «запахло грозой». По мнению советских руководителей, угроза новой войны исходила теперь от Вашингтона и его союзников на западе Европейского континента. Несмотря на то, что после возникновения блока «социалистических стран–союзниц» непосредственная угроза была отодвинута от границ Советского Союза, базирование бомбардировщиков потенциального противника с атомным оружием в Западной Европе и Азии делали нашу оборону весьма уязвимой. В создавшихся условиях в качестве средства противодействия было решено использовать баллистические ракеты с большой дальностью полёта.</w:t>
      </w:r>
    </w:p>
    <w:p>
      <w:pPr>
        <w:pStyle w:val="Normal"/>
        <w:shd w:fill="FFFFFF" w:val="clear"/>
        <w:rPr>
          <w:color w:val="000000"/>
        </w:rPr>
      </w:pPr>
      <w:r>
        <w:rPr>
          <w:color w:val="000000"/>
        </w:rPr>
        <w:t>Уже в апреле 1947 г. на уровне Правительства СССР обсуждалась возможность создания «сверхдальних» ракет. 14.04.1948 г. было принято Постановление СМ о продолжении работ по Р–1 и Р–2 и исследовании ракет на дальность полёта 3000 км. После обсуждения различных вариантов летательных аппаратов в качестве основного остановились на баллистической ракете.</w:t>
      </w:r>
    </w:p>
    <w:p>
      <w:pPr>
        <w:pStyle w:val="Normal"/>
        <w:shd w:fill="FFFFFF" w:val="clear"/>
        <w:rPr>
          <w:color w:val="000000"/>
        </w:rPr>
      </w:pPr>
      <w:r>
        <w:rPr>
          <w:color w:val="000000"/>
        </w:rPr>
        <w:t>Новый проект, получивший обозначение Р–3, должен был вобрать в себя весь опыт, полученный при создании предыдущих ракет. Ракету делали одноступенчатой, с несущими баками, хвостовым отсеком без аэродинамических стабилизаторов и с отделяющейся ГЧ. Двигатель для Р–3, обладающий исключительно высокими для своего времени характеристиками, на конкурсной основе проектировали два конструкторских коллектива — ОКБ–456 В.П.Глушко и НИИ–1 Министерства авиационной промышленности (МАП) под руководством А.И.Полярного. Отдельные конструктивные решения для новой ракеты предполагалось отработать на модифицированной Р–2 и специально созданной экспериментальной летающей модели — ракете Р–3А.</w:t>
      </w:r>
    </w:p>
    <w:p>
      <w:pPr>
        <w:pStyle w:val="Normal"/>
        <w:shd w:fill="FFFFFF" w:val="clear"/>
        <w:rPr/>
      </w:pPr>
      <w:r>
        <w:rPr>
          <w:color w:val="000000"/>
        </w:rPr>
        <w:t>Особые трудности возникли при разработке двигателя и обеспечении требуемого конструктивного совершенства (высокого отношения массы заправленной ракеты к сухой массе). Не все было ясно с обеспечением целостности ГЧ при ее входе в атмосферу с высокими гиперзвуковыми скоростями. Эскизный проект Р–3 утвердили в декабре 1949 г. с рекомендацией принять в качестве ближайшей задачи создание ракеты Р–3А дальностью 935 км для отработки в натурных условиях конструкции, двигателя и системы управления ракеты Р–3. (</w:t>
      </w:r>
      <w:r>
        <w:rPr/>
        <w:t>Небезынтересно отметить, что проект ракеты Г–1, разработанный немецкими специалистами с острова Городомля под руководством Х.Греттрупа двумя годами раньше, содержал в себе не менее интересные, а в некоторых случаях и более прогрессивные решения. Впрочем они казались тогда отечественным экспертам сомнительными — несущие баки и отделяемая ГЧ с абляционным деревянным покрытием, система радиоуправления. Однако все это давало высокое конструктивное совершенство и в совокупности с экономичным ЖРД оригинальной замкнутой схемы позволяло достичь проектной дальности 1000 км.</w:t>
      </w:r>
      <w:r>
        <w:rPr>
          <w:color w:val="000000"/>
        </w:rPr>
        <w:t>)</w:t>
      </w:r>
    </w:p>
    <w:p>
      <w:pPr>
        <w:pStyle w:val="Normal"/>
        <w:shd w:fill="FFFFFF" w:val="clear"/>
        <w:rPr>
          <w:color w:val="000000"/>
        </w:rPr>
      </w:pPr>
      <w:r>
        <w:rPr>
          <w:color w:val="000000"/>
        </w:rPr>
        <w:t>Планировалось начать ЛКИ ракеты Р–3А в октябре 1951 г., но проектные проработки показали, что несколько изменив назначение ракеты, можно достаточно быстро получить качественно новое изделие — боевой ракетный комплекс с дальностью действия более 1000 км.</w:t>
      </w:r>
    </w:p>
    <w:p>
      <w:pPr>
        <w:pStyle w:val="Normal"/>
        <w:rPr/>
      </w:pPr>
      <w:r>
        <w:rPr/>
        <w:t>К исходу 1949 г. рамки отдела №3 НИИ–88 стали тесны для быстро растущего и динамично развивающегося конструкторского коллектива под руководством С.П.Королёва, и 30.04.1950 г. вышел приказ Министра вооружений о преобразовании СКБ в Опытное конструкторское бюро №1 (ОКБ–1) по разработке ракет дальнего действия (начальник и главный конструктор С.П.Королёв) и ОКБ–2 по разработке зенитных ракет (и.о. начальника и главного конструктора К.И.Тритко). 16.06.1950 г. заместителем начальника ОКБ–1 назначили Василия Павловича Мишина, а заместителем главного конструктора — Василия Сергеевича Будника.</w:t>
      </w:r>
    </w:p>
    <w:p>
      <w:pPr>
        <w:pStyle w:val="Normal"/>
        <w:shd w:fill="FFFFFF" w:val="clear"/>
        <w:rPr/>
      </w:pPr>
      <w:r>
        <w:rPr/>
        <w:t>Работы по проекту Р–3 ещё не закончились, а С.П.Королёву было ясно, что дальность полёта 3000 км недостаточна. Актуальным становилось создание мощной межконтинентальной ракеты. Для решения этой задачи в соответствии с Постановлением СМ от 4.12.1950 г. в научно–исследовательских разработках (НИР) по темам Н–1, Н–2 и Н–3 провели углубленные и расширенные исследования по новым схемам ракет, двигателей и топлив. Однако необходим был и ракетный комплекс, позволяющий поражать цели в оперативной глубине обороны противника. Такой ракетой стала машина на базе Р–3А, получившая обозначение Р–5. Эскизный проект на нее был готов к 30.10.1951 г.</w:t>
      </w:r>
    </w:p>
    <w:p>
      <w:pPr>
        <w:pStyle w:val="Normal"/>
        <w:shd w:fill="FFFFFF" w:val="clear"/>
        <w:rPr>
          <w:color w:val="000000"/>
        </w:rPr>
      </w:pPr>
      <w:r>
        <w:rPr>
          <w:color w:val="000000"/>
        </w:rPr>
        <w:t>Р–5 имела ЖРД разработки В.П.Глушко, созданный на базе двигателя ракеты Р–1 путем его максимального форсирования, снабженный специальным сопловым насадком. Оба бака (окислителя и горючего) стали несущими и оснащались системой уменьшения невыработанных остатков топлива, приборы системы автономного управления (СУ) располагались в двух отсеках — хвостовом (над двигателем) и межбаковом и дополнялись приборами радиоуправления боковой дальностью, позволяющей уменьшить рассеивание головных частей на максимальной дальности. Для управления на активном участке полёта применялись сверхзвуковые газовые рули новой конструкции. Все решения, направленные на улучшение основных конструктивных показателей ракеты, стали стандартными и применялись впоследствии на всех изделиях разработки ОКБ–1.</w:t>
      </w:r>
    </w:p>
    <w:p>
      <w:pPr>
        <w:pStyle w:val="Normal"/>
        <w:shd w:fill="FFFFFF" w:val="clear"/>
        <w:rPr>
          <w:color w:val="000000"/>
        </w:rPr>
      </w:pPr>
      <w:r>
        <w:rPr>
          <w:color w:val="000000"/>
        </w:rPr>
        <w:t>Кроме основной ГЧ ракета могла нести от двух до четырех подвесных (боковых) боеголовок, снаряженных обычным взрывчатым веществом. При этом максимальная дальность полёта снижалась до 810 и 560 км соответственно. Минимальная дальность для всех вариантов составляла 270 км.</w:t>
      </w:r>
    </w:p>
    <w:p>
      <w:pPr>
        <w:pStyle w:val="Normal"/>
        <w:shd w:fill="FFFFFF" w:val="clear"/>
        <w:rPr>
          <w:color w:val="000000"/>
        </w:rPr>
      </w:pPr>
      <w:r>
        <w:rPr>
          <w:color w:val="000000"/>
        </w:rPr>
        <w:t>13.02.1953 г. вышло Постановление СМ о проведении ЛКИ ракеты Р–5 в три этапа, а также Постановление о работах по теме Т–1 — создание двухступенчатой ракеты с дальностью полёта 7–8 тысяч км.</w:t>
      </w:r>
    </w:p>
    <w:p>
      <w:pPr>
        <w:pStyle w:val="Normal"/>
        <w:shd w:fill="FFFFFF" w:val="clear"/>
        <w:rPr>
          <w:color w:val="000000"/>
        </w:rPr>
      </w:pPr>
      <w:r>
        <w:rPr>
          <w:color w:val="000000"/>
        </w:rPr>
        <w:t>В марте–мае 1953 г. начался первый этап летных испытаний Р–5 (восемь пусков) — сначала на минимальную, а затем и на максимальную дальность. Первый удачный пуск на полную дальность состоялся 19.04.1953 г. В ходе испытаний выявилась недостаточно надежная работа системы управления из–за неучёта упругих колебаний ракеты. До начала второго этапа ЛКИ (октябрь–декабрь 1953 г.; семь пусков на дальность 1185 км) проводились определенные мероприятия по повышению надежности СУ, оказавшиеся, однако, недостаточными. Третий этап проводился с августа 1954 г. по февраль 1955 г. на 19 ракетах.</w:t>
      </w:r>
    </w:p>
    <w:p>
      <w:pPr>
        <w:pStyle w:val="Normal"/>
        <w:shd w:fill="FFFFFF" w:val="clear"/>
        <w:rPr>
          <w:color w:val="000000"/>
        </w:rPr>
      </w:pPr>
      <w:r>
        <w:rPr>
          <w:color w:val="000000"/>
        </w:rPr>
        <w:t>В рамках проведения ЛКИ ракеты Р–5 ГСКБ «Спецмаш» разработало и испытало штатный стартовый комплекс наземного оборудования для этой ракеты на основе унифицированного комплекса для ракет Р–1 и Р–2.</w:t>
      </w:r>
    </w:p>
    <w:p>
      <w:pPr>
        <w:pStyle w:val="Normal"/>
        <w:shd w:fill="FFFFFF" w:val="clear"/>
        <w:rPr>
          <w:color w:val="000000"/>
        </w:rPr>
      </w:pPr>
      <w:r>
        <w:rPr>
          <w:color w:val="000000"/>
        </w:rPr>
        <w:t>Будучи самой перспективной из имевшихся баллистических ракет, Р–5 вызвала появление множества самых различных модификаций, самой значительной и серьезной из которых стала стратегическая ракета Р–5М, способная доставить ядерный боезаряд на дальность 1200 км. Для ракеты разработали специальную (более короткую) ГЧ, имеющую уменьшенную скорость встречи с землей. Аэродинамическая схема Р–5М в связи с этим несколько изменилась — увеличилась площадь пилонов под воздушные рули.</w:t>
      </w:r>
    </w:p>
    <w:p>
      <w:pPr>
        <w:pStyle w:val="Normal"/>
        <w:shd w:fill="FFFFFF" w:val="clear"/>
        <w:rPr>
          <w:color w:val="000000"/>
        </w:rPr>
      </w:pPr>
      <w:r>
        <w:rPr>
          <w:color w:val="000000"/>
        </w:rPr>
        <w:t>Для увеличения надежности каждая из систем этой модификации ракеты претерпела значительные изменения, направленные на повышение безотказности работы. Больше всего это коснулось СУ ракеты, перенесенной в межбаковый отсек: все электрические цепи ее бортовой части и радиокомплекса были дублированы, автомат стабилизации получил два независимых канала, возросло количество рулевых машинок. Усовершенствовали и технологию подготовки ракеты к старту путем введения узлов стыковки с наземными системами в торцевой части хвостового отсека.</w:t>
      </w:r>
    </w:p>
    <w:p>
      <w:pPr>
        <w:pStyle w:val="Normal"/>
        <w:shd w:fill="FFFFFF" w:val="clear"/>
        <w:rPr/>
      </w:pPr>
      <w:r>
        <w:rPr/>
        <w:t>Летные испытания Р–5М начались 21.01.1955 г. и проводились на 14 ракетах, 13 из которых достигли целей. В августе–ноябре 1955 г. осуществили пристрелочные ЛКИ на 10 машинах, а с 11.01.1956 по 06.02.1956 г. — пристрелочные испытания на пяти ракетах, четыре из которых имели действующие макеты ядерного боезаряда (без делящегося вещества). Пятый запуск, выполненный 02.02.1956 г., стал первым в мире пуском ракеты с реальной боевой ГЧ с выполнением наземного ядерного взрыва мощностью около 80 кт.</w:t>
      </w:r>
    </w:p>
    <w:p>
      <w:pPr>
        <w:pStyle w:val="Normal"/>
        <w:shd w:fill="FFFFFF" w:val="clear"/>
        <w:rPr>
          <w:color w:val="000000"/>
        </w:rPr>
      </w:pPr>
      <w:r>
        <w:rPr>
          <w:color w:val="000000"/>
        </w:rPr>
        <w:t>Ракету Р–5М, получившую индекс 8К51, с учетом результатов испытаний приняли на вооружение в соответствии с Постановлением СМ от 21.06.1956 г.. В 1959 г. два полка, вооруженных этими ракетами, заступили на боевое дежурство в городах Симферополь и Гвардейск.</w:t>
      </w:r>
    </w:p>
    <w:p>
      <w:pPr>
        <w:pStyle w:val="Normal"/>
        <w:shd w:fill="FFFFFF" w:val="clear"/>
        <w:rPr>
          <w:color w:val="000000"/>
        </w:rPr>
      </w:pPr>
      <w:r>
        <w:rPr>
          <w:color w:val="000000"/>
        </w:rPr>
        <w:t>Серийное производство Р–5М, также как и ранее ракет Р–1, Р–2, было передано на Государственный союзный завод №586 в Днепропетровске, превратившийся в соответствии с Постановлением СМ от 09.05.1951 г. из вполне открытого Днепропетровского автомобильного завода (ДАЗ) в ракетный. Освоение новой техники на ГСЗ–586 шло особенно трудно — ведь это была принципиально иная технология производства. Для конструкторского сопровождения изделий ОКБ–1 к лету 1951 г. на заводе создали специальное конструкторское бюро (СКБ–586), которое в июле возглавил В.С.Будник — заместитель С.П.Королёва по конструкторской части. На новом месте Будник организовал коллектив из инженеров и конструкторов, переведенных вместе с ним из ОКБ–1 с привлечением местных специалистов, сохранив структуру КБ такой же, какой она была у Королёва.</w:t>
      </w:r>
    </w:p>
    <w:p>
      <w:pPr>
        <w:pStyle w:val="Normal"/>
        <w:rPr>
          <w:color w:val="000000"/>
        </w:rPr>
      </w:pPr>
      <w:r>
        <w:rPr>
          <w:color w:val="000000"/>
        </w:rPr>
        <w:t>Запуск ракет в серийное производство проходил с большим напряжением сил — и сам главный конструктор СКБ–586 и весь его коллектив работали на заводе по 14–16 часов в сутки без выходных. Многократно приезжая на завод, С.П.Королёв не скрывал своего восхищения работой конструкторов и технологов по внедрению ракет в серийное производство. Однако, как и любой творец, проявляющий отеческую заботу о своих детищах, он каждый раз просил конструкторов ничего не менять в чертежах без его согласия.</w:t>
      </w:r>
    </w:p>
    <w:p>
      <w:pPr>
        <w:pStyle w:val="Normal"/>
        <w:shd w:fill="FFFFFF" w:val="clear"/>
        <w:rPr>
          <w:color w:val="000000"/>
        </w:rPr>
      </w:pPr>
      <w:r>
        <w:rPr>
          <w:color w:val="000000"/>
        </w:rPr>
        <w:t>28.11.1952 г. завод №586 начал выпускать Р–1, а с июня 1953 г. — Р–2. К этому времени СКБ–586 стало работать над собственными проектами. Так, начиная с 1953 г., в Днепропетровске проходили проектно–конструкторские работы по модернизации Р–1, направленные на повышение технологичности производства и улучшение ее эксплуатации. В итоге ракета Р–1М отличалась от прототипа упрощенной конструкцией и значительно модифицированной СУ, что позволило вдвое увеличить точность стрельбы, уменьшив площадь рассеивания. В 1955 г. успешно завершились летные испытания Р–1М (10 пусков), однако ракета уже во многом не удовлетворяла возросшим требованиям заказчиков, прежде всего из–за малой дальности полёта.</w:t>
      </w:r>
    </w:p>
    <w:p>
      <w:pPr>
        <w:pStyle w:val="Normal"/>
        <w:shd w:fill="FFFFFF" w:val="clear"/>
        <w:rPr>
          <w:color w:val="000000"/>
        </w:rPr>
      </w:pPr>
      <w:r>
        <w:rPr>
          <w:color w:val="000000"/>
        </w:rPr>
        <w:t>Новое качество в развитии Советских Вооруженных сил давал ракетный комплекс Р–5М. Именно принятие его на вооружение означало появление в СССР ракетно–ядерного оружия средней дальности. Однако во второй половине 1950–х гг. требования к боеготовности и живучести ракетных комплексов значительно возросли. Военные требовали более точных ракет, приближающихся по эксплуатационным свойствам к артиллерийским орудиям (широкий диапазон температур, простота и легкость применения). На передний план в связи с большими объемами серийного производства и значительными масштабами развертывания ракетных комплексов в войсках выходили также производственно–экономические требования.</w:t>
      </w:r>
    </w:p>
    <w:p>
      <w:pPr>
        <w:pStyle w:val="Normal"/>
        <w:shd w:fill="FFFFFF" w:val="clear"/>
        <w:rPr>
          <w:color w:val="000000"/>
        </w:rPr>
      </w:pPr>
      <w:r>
        <w:rPr>
          <w:color w:val="000000"/>
        </w:rPr>
        <w:t>Большие сложности при использовании и обеспечении боеготовности ракет Р–1, Р–2, Р–5 и Р–5М возникали из–за применения низкокипящего окислителя — жидкого кислорода. По результатам эксплуатации Р–5М в войсковых частях были сделаны неутешительные выводы: применение существующих вариантов базирования данных изделий становится особенно затруднительным именно в случае возникновения международной напряженности, могущей привести к вооруженному конфликту. В моменты, когда ракету необходимо долгое время держать на стартовом столе постоянно готовой к пуску, комплекс Р–5М не мог находиться в заправленном состоянии более 30 суток — не хватало запаса жидкого кислорода в ракетной части. Для пополнения потерь на испарение из баков приходилось использовать целый флот танкеров и термостатированных автоцистерн для перевозки жидкого кислорода с кислородных заводов к месту дислокации ракет, либо иметь такие заводы в районах базирования ракетных частей, что лишало комплекс подвижности, делало легкоуязвимым, ограничивая возможность его применения. В будущем С.П.Королёв предлагал усовершенствовать технологию получения и хранения жидкого кислорода, сделав ракету простой и удобной в эксплуатации. Основным вдохновителем перспективы применения кислорода в ОКБ–1 выступал В.П.Мишин.</w:t>
      </w:r>
    </w:p>
    <w:p>
      <w:pPr>
        <w:pStyle w:val="Normal"/>
        <w:shd w:fill="FFFFFF" w:val="clear"/>
        <w:rPr>
          <w:color w:val="000000"/>
        </w:rPr>
      </w:pPr>
      <w:r>
        <w:rPr>
          <w:color w:val="000000"/>
        </w:rPr>
        <w:t>Однако другие ракетчики думали иначе. Так, например, основываясь на результатах НИР по теме Н–2, проведенных к декабрю 1950 г., Михаил Кузьмич Янгель, бывший с мая 1952 г. по апрель 1954 г. директором НИИ–88, то есть руководителем С.П.Королева, предлагал начать разработку дальних ракет на высококипящих окислителях — азотной кислоте и производных окислов азота. Перспективность направления он обосновывал тем, что новые компоненты позволяли сравнительно просто обеспечить длительное нахождение «изделия» в заправленном состоянии на пусковой установке, что значительно сокращало время подготовки и пуска ракеты. Его поддерживали создатели ЖРД В.П.Глушко и А.С.Исаев: новые компоненты могли обеспечивать самовоспламенение топлива, что упрощало схему двигателя и давали при сгорании газы с более низкими температурами, чем топлива на основе жидкого кислорода, что снижало требования к систем теплозащиты камеры ЖРД.</w:t>
      </w:r>
    </w:p>
    <w:p>
      <w:pPr>
        <w:pStyle w:val="Normal"/>
        <w:shd w:fill="FFFFFF" w:val="clear"/>
        <w:rPr>
          <w:color w:val="000000"/>
        </w:rPr>
      </w:pPr>
      <w:r>
        <w:rPr>
          <w:color w:val="000000"/>
        </w:rPr>
        <w:t>Ни Янгель, ни Глушко с Исаевым не открыли Америку, предлагая в первой половине 1950–х гг. начать разработку дальних ракет на долгохранимом топливе. Окислители на основе азотной кислоты и окислов азота начали осваиваться у нас стране ещё в 1930–х годах, а первые проекты мощных ракет на высококипящем топливе в Германии появились в начале 1940–х годов. Достаточно вспомнить проект А–8 коллектива В.фон Брауна, который, правда, остался на бумаге. По этому проекту усовершенствованная ракета А–4, работающая на топливе «азотная кислота — дизельное горючее», должна была иметь дальность 600 км.</w:t>
      </w:r>
    </w:p>
    <w:p>
      <w:pPr>
        <w:pStyle w:val="Normal"/>
        <w:shd w:fill="FFFFFF" w:val="clear"/>
        <w:rPr>
          <w:color w:val="000000"/>
        </w:rPr>
      </w:pPr>
      <w:r>
        <w:rPr>
          <w:color w:val="000000"/>
        </w:rPr>
        <w:t>Королёв был в принципе не против высококипящих окислителей. Однако его смущали низкие энергетические свойства такого топлива, его агрессивность по отношению к конструкционным материалам и высокая токсичность. Однако уже в ноябре 1951 г. одно из подразделений его конструкторского бюро, работавшее под руководством ведущего конструктора В.П.Макеева, подготовило проект тактической ракеты Р–11 на относительно малотоксичных компонентах — азотной кислоте и производных керосина. При этом был использован опыт и наземное оборудование разработанной ранее в НИИ–88 зенитной ракеты Р–101 (главный конструктор Е.В.Синильщиков) на базе немецкого аналога «Вассерфаль». Эту тему закрыли после проведения в 1949–1950 гг. 30 пусков Р–101.</w:t>
      </w:r>
    </w:p>
    <w:p>
      <w:pPr>
        <w:pStyle w:val="Normal"/>
        <w:shd w:fill="FFFFFF" w:val="clear"/>
        <w:rPr>
          <w:color w:val="000000"/>
        </w:rPr>
      </w:pPr>
      <w:r>
        <w:rPr>
          <w:color w:val="000000"/>
        </w:rPr>
        <w:t>Первый успешный пуск Р–11 состоялся 21.05.1953 г. Позже на ее базе создали мобильный ракетный комплекс Р–11М с ядерной боеголовкой и первую отечественную баллистическую ракету Р–11ФМ для пуска с подводной лодки. По сравнению с Р–1, Р–2 и Р–5М в отношении хранения и подготовки к пуску ракеты на основе Р–11 выглядели более выигрышно, но у них были небольшая масса ГЧ и малая дальность стрельбы. Для стратегических ракет Сергей Павлович предпочитал использовать кислород.</w:t>
      </w:r>
    </w:p>
    <w:p>
      <w:pPr>
        <w:pStyle w:val="Normal"/>
        <w:shd w:fill="FFFFFF" w:val="clear"/>
        <w:rPr/>
      </w:pPr>
      <w:r>
        <w:rPr>
          <w:color w:val="000000"/>
        </w:rPr>
        <w:t xml:space="preserve">В свою очередь, М.К.Янгель твердо верил, что прогресс в области ЖРД позволит свести на нет основные преимущества кислородных ракет. Несколько проигрывая в стартовой массе, ракеты на высококипящих компонентах топлива могли быть гораздо более простыми и надежными в эксплуатации. Неожиданным союзником М.К.Янгелю выступил </w:t>
      </w:r>
      <w:r>
        <w:rPr>
          <w:color w:val="000000"/>
          <w:lang w:val="en-US"/>
        </w:rPr>
        <w:t>B</w:t>
      </w:r>
      <w:r>
        <w:rPr>
          <w:color w:val="000000"/>
        </w:rPr>
        <w:t>.</w:t>
      </w:r>
      <w:r>
        <w:rPr>
          <w:color w:val="000000"/>
          <w:lang w:val="en-US"/>
        </w:rPr>
        <w:t>C</w:t>
      </w:r>
      <w:r>
        <w:rPr>
          <w:color w:val="000000"/>
        </w:rPr>
        <w:t xml:space="preserve">.Будник, который в СКБ–586 начал проектирование ракеты в соответствии с постановлением СМ от 13.02.1953 г. Проработки такой ракеты проводились ещё НИИ–88, и по указанию Д.Ф.Устинова их передали заводу №586. Вскоре в Днепропетровске разработали эскизный проект стратегической ракеты, во многом подобной Р–5М, но под двигатель РД–211 </w:t>
      </w:r>
      <w:r>
        <w:rPr>
          <w:color w:val="000000"/>
          <w:lang w:val="en-US"/>
        </w:rPr>
        <w:t>OK</w:t>
      </w:r>
      <w:r>
        <w:rPr>
          <w:color w:val="000000"/>
        </w:rPr>
        <w:t>Б В.П.Глушко, работающий на азотной кислоте и керосине. Сохраняя габариты и ГЧ прототипа, новая ракета имела на 25% большую дальность.</w:t>
      </w:r>
    </w:p>
    <w:p>
      <w:pPr>
        <w:pStyle w:val="Normal"/>
        <w:shd w:fill="FFFFFF" w:val="clear"/>
        <w:rPr>
          <w:color w:val="000000"/>
        </w:rPr>
      </w:pPr>
      <w:r>
        <w:rPr>
          <w:color w:val="000000"/>
        </w:rPr>
        <w:t>Получалось, что ОКБ, выросшее из коллектива С.П.Королева и возглавляемое его бывшим заместителем, становилось одним из главных его оппонентов. На этом этапе разногласия между «школой Королёва» и «школой Янгеля» оказались так велики, что их пришлось улаживать на правительственном уровне. Для решения сложной этико–политической проблемы М.К.Янгеля перевели из НИИ–88 в Днепропетровск и в апреле 1954 г. он возглавил СКБ завода №586. В.С.Будника назначили его первым заместителем. На базе СКБ–586 создали опытное конструкторское бюро, которое вместе с заводом получило самостоятельный статус и новую задачу — создание баллистических ракет на высококипящих компонентах топлива. Так открылась новая страница в истории отечественной ракетной техники.</w:t>
      </w:r>
    </w:p>
    <w:p>
      <w:pPr>
        <w:pStyle w:val="Heading1"/>
        <w:ind w:hanging="0"/>
        <w:rPr/>
      </w:pPr>
      <w:r>
        <w:rPr/>
        <w:t>Прототип</w:t>
      </w:r>
    </w:p>
    <w:p>
      <w:pPr>
        <w:pStyle w:val="Normal"/>
        <w:shd w:fill="FFFFFF" w:val="clear"/>
        <w:rPr>
          <w:color w:val="000000"/>
        </w:rPr>
      </w:pPr>
      <w:r>
        <w:rPr>
          <w:color w:val="000000"/>
        </w:rPr>
        <w:t>В 1954 г. директор, а затем главный инженер НИИ–88 М.К.Янгель, назначенный главным конструктором крупнейшего к тому времени Днепропетровского завода №586, резко увеличил мощности КБ и начал широкомасштабную разработку баллистических ракет средней дальности (БРСД) на высококипящих компонентах топлива.</w:t>
      </w:r>
    </w:p>
    <w:p>
      <w:pPr>
        <w:pStyle w:val="Normal"/>
        <w:shd w:fill="FFFFFF" w:val="clear"/>
        <w:rPr>
          <w:color w:val="000000"/>
        </w:rPr>
      </w:pPr>
      <w:r>
        <w:rPr>
          <w:color w:val="000000"/>
        </w:rPr>
        <w:t>В этом его поощряли высшие украинские государственные и партийные руководители, многие из которых вскорости перебрались в Кремль, в частности, Л.И.Брежнев. По их мнению, работы ОКБ–586 могли способствовать росту престижа Украины перед лицом верховной власти, что давало республике новые возможности. Кроме того, в перспективе Янгель мог посоперничать и с самим Королёвым, создав МБР на долгохранимом топливе. Однако поначалу актуальной задачей стало оперативное конструирование первой собственной БРСД.</w:t>
      </w:r>
    </w:p>
    <w:p>
      <w:pPr>
        <w:pStyle w:val="Normal"/>
        <w:shd w:fill="FFFFFF" w:val="clear"/>
        <w:rPr>
          <w:color w:val="000000"/>
        </w:rPr>
      </w:pPr>
      <w:r>
        <w:rPr>
          <w:color w:val="000000"/>
        </w:rPr>
        <w:t>Переход на новые компоненты потребовал решения целого ряда проблем, связанных с повышением стойкости конструкционных материалов в агрессивной среде, сохранением стабильности компонентов топлива при длительном их нахождении в баках ракеты. Взяв за основу первоначальный проект, подготовленный под руководством В.С.Будника, М.К.Янгель не мог и не хотел называть «полностью своей» ракету, разработку которой начинал не он. Для того, чтобы преимущества днепропетровского детища выглядели более отчетливо, проект пересмотрели и предложили БРСД, имеющую дальность около 2000 км (на 66% больше, чем у Р–5М), способную нести более мощную ГЧ. Ракета получила обозначение Р–12.</w:t>
      </w:r>
    </w:p>
    <w:p>
      <w:pPr>
        <w:pStyle w:val="Normal"/>
        <w:shd w:fill="FFFFFF" w:val="clear"/>
        <w:rPr>
          <w:color w:val="000000"/>
        </w:rPr>
      </w:pPr>
      <w:r>
        <w:rPr>
          <w:color w:val="000000"/>
        </w:rPr>
        <w:t>13.08.1955 г. было принято Постановление СМ «О создании и изготовлении ракеты Р–12 (8К63)» с выходом на ЛКИ в апреле 1957 г., а в октябре 1955 г. удалось выпустить откорректированный эскизный проект. Дальность и забрасываемая масса возросли, что привело к увеличению относительного запаса топлива. В итоге существенно большей стала стартовая масса «изделия». Тяга двигателя РД–211 оказалась недостаточной. Однако М.К.Янгель не видел в этом особой проблемы — он ощущал у себя за спиной мощную поддержку В.П.Глушко, который обещал ему ускоренными темпами разрабатывать и сдавать все необходимые ЖРД на новых компонентах.</w:t>
      </w:r>
    </w:p>
    <w:p>
      <w:pPr>
        <w:pStyle w:val="Normal"/>
        <w:shd w:fill="FFFFFF" w:val="clear"/>
        <w:rPr/>
      </w:pPr>
      <w:r>
        <w:rPr>
          <w:color w:val="000000"/>
        </w:rPr>
        <w:t xml:space="preserve">Надо сказать, что работы по двигателю РД–211 началась в 1953 г. Зная по прежнему опыту, что камера сгорания, определяя такие важные характеристики ЖРД, как тягу и удельный импульс тяги (удельный импульс тяги — параметр, характеризующий экономичность двигателя; измеряется в кгс/кг·с. Физический смысл — тяга, развиваемая двигателем при расходе топлива 1 кг в секунду. Далее по тексту, для краткости, просто «удельный импульс» — </w:t>
      </w:r>
      <w:r>
        <w:rPr>
          <w:i/>
          <w:color w:val="000000"/>
        </w:rPr>
        <w:t>прим. авт.</w:t>
      </w:r>
      <w:r>
        <w:rPr>
          <w:color w:val="000000"/>
        </w:rPr>
        <w:t>), является самым капризным в доводке элементом двигателя, Валентин Петрович предложил сделать ЖРД многокамерным.</w:t>
      </w:r>
    </w:p>
    <w:p>
      <w:pPr>
        <w:pStyle w:val="Normal"/>
        <w:shd w:fill="FFFFFF" w:val="clear"/>
        <w:rPr>
          <w:color w:val="000000"/>
        </w:rPr>
      </w:pPr>
      <w:r>
        <w:rPr>
          <w:color w:val="000000"/>
        </w:rPr>
        <w:t>Он полагал, что отработать одну сравнительно небольшую камеру многокамерного двигателя будет легче, чем довести ЖРД с единственной камерой большой тяги. Исходный азотнокислотный РД–211 изначально делался четырехкамерным — тяга каждой его камеры была почти в два раза меньше, чем у первого РД–100 — аналога двигателя немецкой А–4. Экспериментально–доводочные испытания азотнокислотной камеры сгорания с вытеснительной подачей топлива, начатые на стенде в том же 1953 г., дали очень неплохие результаты.</w:t>
      </w:r>
    </w:p>
    <w:p>
      <w:pPr>
        <w:pStyle w:val="Normal"/>
        <w:shd w:fill="FFFFFF" w:val="clear"/>
        <w:rPr>
          <w:color w:val="000000"/>
        </w:rPr>
      </w:pPr>
      <w:r>
        <w:rPr>
          <w:color w:val="000000"/>
        </w:rPr>
        <w:t>К этому времени ОКБ В.П.Глушко, кроме создания двигателя для ОКБ–586, участвовало в работах по ЖРД сразу для двух межконтинентальных ракет — для обеих ступеней королёвской МБР Р–7 (на кислороде и керосине) и для стартовых ускорителей советской сверхзвуковой межконтинентальной крылатой ракеты (МКР) «Буран», проектировавшейся в ОКБ–23 В.М.Мясищева. РД–212 на азотной кислоте и керосине для «Бурана» делался на базе РД–211.</w:t>
      </w:r>
    </w:p>
    <w:p>
      <w:pPr>
        <w:pStyle w:val="Normal"/>
        <w:shd w:fill="FFFFFF" w:val="clear"/>
        <w:rPr>
          <w:color w:val="000000"/>
        </w:rPr>
      </w:pPr>
      <w:r>
        <w:rPr>
          <w:color w:val="000000"/>
        </w:rPr>
        <w:t>А.М.Исаев, который несколько раньше создал ЖРД для стартовых ускорителей первой советской МКР «Буря» разработки ОКБ С.А.Лавочкина, столкнулся с неприятным явлением — взрывами топливной смеси в замкнутых полостях форсуночных головок. Керосин оказался далеко не лучшим горючим для пары с азотной кислотой — он не обеспечивал самовоспламенения и давал слишком «жесткое» горение в камерах. «Нахлебавшись» с ним вдосталь, Исаев во всех своих следующих двигателях на долгохранимом топливе отказался от применения керосина в пользу самовоспламеняющегося горючего — сначала аминов, а потом горючих на основе гидразина.</w:t>
      </w:r>
    </w:p>
    <w:p>
      <w:pPr>
        <w:pStyle w:val="Normal"/>
        <w:shd w:fill="FFFFFF" w:val="clear"/>
        <w:rPr>
          <w:color w:val="000000"/>
        </w:rPr>
      </w:pPr>
      <w:r>
        <w:rPr>
          <w:color w:val="000000"/>
        </w:rPr>
        <w:t>В.П.Глушко вышел из этого положения, применив углеводородное горючее ТМ–185 типа скипидара, имевшее плавные характеристики при зажигании и обеспечившее более устойчивое горение с азотной кислотой, чем обычный керосин или ракетное горючее РГ–1. Во всяком случае, упоминаний о трудностях с доводкой ЖРД по вине горючего в отчетах ОКБ–456 не было.</w:t>
      </w:r>
    </w:p>
    <w:p>
      <w:pPr>
        <w:pStyle w:val="Normal"/>
        <w:shd w:fill="FFFFFF" w:val="clear"/>
        <w:rPr>
          <w:color w:val="000000"/>
        </w:rPr>
      </w:pPr>
      <w:r>
        <w:rPr>
          <w:color w:val="000000"/>
        </w:rPr>
        <w:t>Стендовую отработку РД–212 не завершили в связи с изменениями тактико–технических требований к МКР «Буран» — потребовалось на 22% повысить тягу стартовых ускорителей, в связи с чем началась разработка РД–213, завершенная в 1956 г. официальными стендовыми испытаниями и сдачей партии двигателей заказчику. Однако в том же году заказчик понял, что две МКР («Буря» и «Буран») ему не нужны, поэтому работы по последнему прекратили. Используя полученный задел, В.П.Глушко удалось быстро создать мощный и очень надежный двигатель для ракеты Р–12, названный РД–214.</w:t>
      </w:r>
    </w:p>
    <w:p>
      <w:pPr>
        <w:pStyle w:val="Normal"/>
        <w:shd w:fill="FFFFFF" w:val="clear"/>
        <w:rPr>
          <w:color w:val="000000"/>
        </w:rPr>
      </w:pPr>
      <w:r>
        <w:rPr>
          <w:color w:val="000000"/>
        </w:rPr>
        <w:t>РД–214 (начало разработки — 1955 г.) стал самым совершенным ЖРД из всего семейства двигателей ОКБ–254 на азотной кислоте и керосине и единственным из них, получившим практическое применение. В 1957 г. начались его огневые доводочные испытания, которые проводились в два этапа. ЖРД испытывался сразу в полной четырехкамерной комплектации. На первом этапе отрабатывался запуск и проверялась работоспособность двигателя в течение заданного времени работы. Были определены многочисленные особенности переходных процессов при запуске и останове. В частности, оказалось, что замедленный выход на номинальный режим тяга приводит к возникновению высокочастотных пульсаций в камерах сгорания. В результате первая серия доводочных испытаний и чистовые доводочные испытания были успешно завершены. Удачно прошли и контрольно–технологические огневые испытания партии товарных двигателе. В марте 1957 г. начались стендовые испытания РД–214 в составе ракеты Р–12 на стенде НИИ–229 в Загорске. К началу ЛКИ такие испытания прошли четыре ЖРД. Из этой же партии отбирались двигатели для ЛКИ ракеты Р–12.</w:t>
      </w:r>
    </w:p>
    <w:p>
      <w:pPr>
        <w:pStyle w:val="Normal"/>
        <w:shd w:fill="FFFFFF" w:val="clear"/>
        <w:rPr>
          <w:color w:val="000000"/>
        </w:rPr>
      </w:pPr>
      <w:r>
        <w:rPr>
          <w:color w:val="000000"/>
        </w:rPr>
        <w:t>Второй этап огневых испытаний бы направлен на снижение разброса импульса последействия, а также на набор необходимой статистики по надежности двигателя. Стало ясно, что оптимальным способом снижения импульса последействия является переход перед его выключением на режим конечной ступени тяги. Однако, испытания показали, что при снижении давления в камерах ниже определенной величины в них возникают низкочастотные колебания, которые могут привести к разрушению ЖРД. В итоге определили режим выхода на конечную ступень и величину тяги перед выключением.</w:t>
      </w:r>
    </w:p>
    <w:p>
      <w:pPr>
        <w:pStyle w:val="Normal"/>
        <w:shd w:fill="FFFFFF" w:val="clear"/>
        <w:rPr>
          <w:color w:val="000000"/>
        </w:rPr>
      </w:pPr>
      <w:r>
        <w:rPr>
          <w:color w:val="000000"/>
        </w:rPr>
        <w:t>Уже во время проведения ЛКИ ракеты Р–12 к 1959 г. РД–214 успешно прошел весь объем чистовых доводочных и летных испытаний, был сдан в серийное производство и принят на вооружение Советской Армии. Вдохновленный успехом семейства Р–211/Р–214, В.П.Глушко пошел на перекомпоновку двигателей для «семёрки» из однокамерного в четырехкамерный, когда потребовалось увеличить тягу в связи с увеличением стартовой массы ракеты. После этого многокамерная компоновка ЖРД с единым турбонасосным агрегатом стала широко применяться химкинским ОКБ.</w:t>
      </w:r>
    </w:p>
    <w:p>
      <w:pPr>
        <w:pStyle w:val="Normal"/>
        <w:shd w:fill="FFFFFF" w:val="clear"/>
        <w:rPr>
          <w:color w:val="000000"/>
        </w:rPr>
      </w:pPr>
      <w:r>
        <w:rPr>
          <w:color w:val="000000"/>
        </w:rPr>
        <w:t>Использование РД–214 сказалась на внешнем виде ракеты Р–12: пришлось существенно изменить хвостовой отсек, введя коническую юбку–обтекатель. Однако при продувках в аэродинамических трубах моделей ракеты выяснилось, что такая юбка положительно влияет на устойчивость ракеты. Говоря о внешнем виде Р–12, можно сказать, что он существенно отличался от облика Р–5М: былая изящность плавных обводов сменилась рубленой прямотой простых контуров, образованных сопряжением цилиндрического отсека баков с конусами головной части и хвостовой юбки. С.П.Королёв, увидев впервые чертеж этой ракеты, не преминул заметить: «Этот «карандаш» не полетит…»</w:t>
      </w:r>
    </w:p>
    <w:p>
      <w:pPr>
        <w:pStyle w:val="Normal"/>
        <w:shd w:fill="FFFFFF" w:val="clear"/>
        <w:rPr>
          <w:color w:val="000000"/>
        </w:rPr>
      </w:pPr>
      <w:r>
        <w:rPr>
          <w:color w:val="000000"/>
        </w:rPr>
        <w:t>Еще одним дискуссионным вопросом, в котором М.К.Янгель стремился отстаивать самостоятельную позицию, была система наведения ракеты. Старые гироскопические приборы — наследники «гирогоризонтов» и «гировертикантов» немецкой А–4 — давали слишком большое рассеивание ГЧ на больших дальностях. Для увеличения точности некоторые специалисты в то время предлагали ввести систему радиокоррекции на активном участке траектории. С.П.Королев положительно относился к таким предложениям — все его ракеты, начиная с Р–2, имели (одни — в качестве основного, другие — в качестве вспомогательного) радиоканал боковой коррекции траектории. М.К.Янгель полагал, что необходимо развивать чисто автономные, инерциальные системы наведения на базе совершенствованию гироприборов. Это давало баллистической ракете большую неуязвимость — такую систему невозможно «забить» радиопомехами. В соответствии с этими требованиями для Р–12 разрабатывалась инерциальная и полностью автономная СУ. Время показало, что для боевых ракет такой подход был абсолютно оправдан. Интересно отметить, что испытания системы управления для Р–12 проводились с использованием ракеты Р–5М.</w:t>
      </w:r>
    </w:p>
    <w:p>
      <w:pPr>
        <w:pStyle w:val="Normal"/>
        <w:shd w:fill="FFFFFF" w:val="clear"/>
        <w:rPr>
          <w:color w:val="000000"/>
        </w:rPr>
      </w:pPr>
      <w:r>
        <w:rPr>
          <w:color w:val="000000"/>
        </w:rPr>
        <w:t>Летные испытания Р–12 начались 22.06.1957 г. с ГЦП №4 Капустин Яр и продолжались до декабря 1958 г. Они проводились в три этапа; всего стартовали 25 ракет. Все работы по этой ракете, включая изготовление опытной серии Р–12, ее ЛКИ на полигоне и подготовку к серийному производству, были закончены в 1959 г. 4 марта того же года комплекс Р–12 наземного базирования был сдан на вооружение, а завод №586 и ОКБ–586 награждены орденами Ленина. М.К.Янгелю, Л.В.Смирнову (директор завода) и В.С.Буднику присвоили звание Героев Социалистического Труда. Для вручения правительственных наград в июле 1959 г. завод посетил Н.С.Хрущёв.</w:t>
      </w:r>
    </w:p>
    <w:p>
      <w:pPr>
        <w:pStyle w:val="Normal"/>
        <w:shd w:fill="FFFFFF" w:val="clear"/>
        <w:rPr>
          <w:color w:val="000000"/>
        </w:rPr>
      </w:pPr>
      <w:r>
        <w:rPr>
          <w:color w:val="000000"/>
        </w:rPr>
        <w:t>Практически параллельно с ЛКИ этой ракеты коллектив ОКБ–586 вел новые разработки. К сентябрю 1957 г. был составлен эскизный проект ракеты Р–15 для вооружения подводных лодок ВМФ, выпущенный в соответствии с Постановлением СМ от 17.08.1956 г., а уже к ноябрю 1957 г. проектанты, в соответствии с Постановлением СМ от 17.12.1956 г. «О создании межконтинентальной баллистической ракеты Р–16 (8К64)», подготовили эскизный проект собственной МБР. Предполагалось выйти на её ЛКИ к июню 1961 г.</w:t>
      </w:r>
    </w:p>
    <w:p>
      <w:pPr>
        <w:pStyle w:val="Normal"/>
        <w:shd w:fill="FFFFFF" w:val="clear"/>
        <w:rPr>
          <w:color w:val="000000"/>
        </w:rPr>
      </w:pPr>
      <w:r>
        <w:rPr>
          <w:color w:val="000000"/>
        </w:rPr>
        <w:t>Для ускоренной проверки некоторых конструктивных решений днепропетровцы попутно разработали проект ракеты для замены Р–12 — более совершенной БРСД с удвоенной против прежней дальностью. 02.07.1958 г. вышло Постановление СМ о разработке баллистической ракеты Р–14 (8К65) с дальностью полета 4000 км с тем, чтобы выйти на ЛКИ в апреле 1960 г. К декабрю 1958 г. эскизный проект был готов. Тем временем активно шло налаживание серийного производства Р–12, причем не только в Днепропетровске, но и в Омске.</w:t>
      </w:r>
    </w:p>
    <w:p>
      <w:pPr>
        <w:pStyle w:val="Normal"/>
        <w:shd w:fill="FFFFFF" w:val="clear"/>
        <w:rPr>
          <w:color w:val="000000"/>
        </w:rPr>
      </w:pPr>
      <w:r>
        <w:rPr>
          <w:color w:val="000000"/>
        </w:rPr>
        <w:t>С момента оснащения инженерных бригад РВГК ракетами Р–5М и Р–12 их боевые возможности и огневая мощь существенно возросли. Кроме бригад, находящихся к тому времени в подчинении Штаба реактивных частей, на базе авиационных частей в 1956–1959 гг. были сформированы ракетные части Дальней авиации. 17.12.1959 г. вышло Постановление СМ о слиянии этих подразделений в единые Ракетные войска стратегического назначения (РВСН) под командованием маршала артиллерии Митрофана Ивановича Неделина. Р–12 стала базовой при создании группировки ракет средней дальности. Первые полки РВСН с ракетами Р–12 наземного базирования были развернуты 15–16.05.1960 г. в населенных пунктах Слоним, Новогрудок и Пинск в Белоруссии, Гезгалы на Кавказе и Плунге в Прибалтике.</w:t>
      </w:r>
    </w:p>
    <w:p>
      <w:pPr>
        <w:pStyle w:val="Normal"/>
        <w:rPr/>
      </w:pPr>
      <w:r>
        <w:rPr/>
        <w:t>Темпы разработок и последующего развертывания ракет не могут не впечатлять. Однако, время было такое, и главным лозунгом оставалось «Перегнать Америку!» Это была не абстрактная гонка — арсеналы НАТО были отнюдь не вымышленными. Уже 01.12.1955 г. программа создания БРДД была объявлена президентом Эйзенхауэром приоритетной, и с этого момента американцы шли с нами буквально «голова в голову», практически не отставая по срокам, а иногда вырываясь вперед по отдельным характеристикам ракет. В результате проведенных разработок США создали сразу две системы, во многом являющиеся аналогами Р–12 и Р–14.</w:t>
      </w:r>
    </w:p>
    <w:p>
      <w:pPr>
        <w:pStyle w:val="Normal"/>
        <w:shd w:fill="FFFFFF" w:val="clear"/>
        <w:rPr/>
      </w:pPr>
      <w:r>
        <w:rPr>
          <w:color w:val="000000"/>
        </w:rPr>
        <w:t xml:space="preserve">14.03.1956 г. начались испытания ракеты «Юпитер», спроектированной для Управления баллистических ракет Армии США «немецкой командой» редстоунского арсенала под руководством В.фон Брауна. (Фактически Вернер фон Браун был главным инженером проекта и директором программы «Юпитер». Непосредственным конструированием механических систем занимался Уильям Мразек, систему наведения и управления разрабатывал Вальтер Хёссерманн, наземное оборудование — Ханс Хёйтер, стартовое оборудование — Курт Дебус. Координацию работ и общую компоновку системы вели Хейнс Коэлле и Харри Руппе.) При третьем запуске, 31.05.1957 г., ракета достигла расчетной дальности 2780 км. До июля 1958 г. провели 38 пусков, из которых 29 признаны успешными. С лета того же года система </w:t>
      </w:r>
      <w:r>
        <w:rPr>
          <w:color w:val="000000"/>
          <w:lang w:val="en-US"/>
        </w:rPr>
        <w:t>SM</w:t>
      </w:r>
      <w:r>
        <w:rPr>
          <w:color w:val="000000"/>
        </w:rPr>
        <w:t>–78 «Юпитер» была поставлена на вооружение 864–й и 865–й эскадрилий стратегических ракет армии США, дислоцированных в Италии и Турции. В каждой эскадрилье — по 30 ракет. Несколько «Юпитеров» передали Королевским ВВС Великобритании.</w:t>
      </w:r>
    </w:p>
    <w:p>
      <w:pPr>
        <w:pStyle w:val="Normal"/>
        <w:shd w:fill="FFFFFF" w:val="clear"/>
        <w:rPr/>
      </w:pPr>
      <w:r>
        <w:rPr>
          <w:color w:val="000000"/>
        </w:rPr>
        <w:t xml:space="preserve">Менее чем через десять месяцев после начала ЛКИ «Юпитера», 25.01.1957 г. впервые стартовала ракета «Тор», разработанная фирмой «Дуглас Эйркрафт» по заказу отдела баллистических ракет ВВС Соединенных Штатов. Первый пуск состоялся всего через 13 месяцев после подписания контракта на создание этой ракеты. Уже 20.09.1957 г. она с упрощенной системой управления достигла дальности 2400 км. В восьмом по счету и четвертом успешном полете, 19.12.1957 г. головная часть «Тора», оснащенного штатной системой управления, с высокой точностью «поразила» полигон цели. До 28.01.1959 г. провели 31 запуск этой ракеты, из которых 15 — полностью успешные, 12 — частично успешные и четыре закончились неудачно. Первый «Тор» был передан бомбардировочному командованию английских ВВС 19.09.1958 г. и поступил на вооружение 77–й эскадрильи стратегических ракет, дислоцированной вблизи Фолтуэлла (графство Норфолк). Кроме Великобритании, система </w:t>
      </w:r>
      <w:r>
        <w:rPr>
          <w:color w:val="000000"/>
          <w:lang w:val="en-US"/>
        </w:rPr>
        <w:t>S</w:t>
      </w:r>
      <w:r>
        <w:rPr>
          <w:color w:val="000000"/>
        </w:rPr>
        <w:t>М–75 «Тор» состояла на вооружении двух эскадрилий по 15 ракет в каждой, базировавшихся в Италии и Турции.</w:t>
      </w:r>
    </w:p>
    <w:p>
      <w:pPr>
        <w:pStyle w:val="Normal"/>
        <w:shd w:fill="FFFFFF" w:val="clear"/>
        <w:rPr>
          <w:color w:val="000000"/>
        </w:rPr>
      </w:pPr>
      <w:r>
        <w:rPr>
          <w:color w:val="000000"/>
        </w:rPr>
        <w:t>«Юпитер» и «Тор» проектировались разными фирмами и довольно значительно отличались внешне (первоначально фон Браун хотел предложить «Юпитер» Флоту для использования с подводных лодок, и эта ракета получилась короткой и «толстой»). В то же время они имели много общего. В частности, в качестве компонентов топлива использовались жидкий кислород и керосин, для управления полетом применялись однокамерные ЖРД, качающиеся в карданном подвесе и отличающиеся друг от друга только компоновкой, поскольку создавались одной фирмой — «Рокетдайн». Обе эти ракеты считались мобильными, поскольку перевозились на колесном транспортере, а старт «Юпитера» вообще производился с подвижной пусковой установки. Целями ракет были объекты в европейской части СССР. «Тор» и «Юпитер» строились малой серией. Общее их число в ВВС и Армии США достигало 105 единиц.</w:t>
      </w:r>
    </w:p>
    <w:p>
      <w:pPr>
        <w:pStyle w:val="Normal"/>
        <w:shd w:fill="FFFFFF" w:val="clear"/>
        <w:rPr>
          <w:color w:val="000000"/>
        </w:rPr>
      </w:pPr>
      <w:r>
        <w:rPr>
          <w:color w:val="000000"/>
        </w:rPr>
        <w:t>Однако вернемся к Р–12 и ее роли в формировании РВСН. К 1960 г. в мире складывалось очень непростое положение. Несмотря на то, что в СССР уже были приняты на вооружение МБР Р–7 и БРСД Р–12, приоритет в количестве ядерных боезарядов и средств их доставки оставался на стороне США. Первые советские МБР на базе «семёрки» вследствие их малочисленности и ограничений по применению не могли реально конкурировать с американскими ракетами и бомбардировщиками. Другое дело днепропетровские БРСД — вследствие их сравнительной простоты, дешевизны и высокой боеготовности они могли быть быстро и широко развернуты в частях. В соответствии с новыми возможностями создавалась новая военная доктрина СССР, основные положения которой были сформулированы 14.01.1960 г. Н.С.Хрущёвым в речи в Верховном Совете СССР, озаглавленной «Разоружение для прочного мира и дружбы». Центральное место в военной стратегии занимали баллистические ракеты, которые становились решающим фактором воздействия на противника как в европейских, так и в глобальных войнах. В соответствии с этой доктриной строились и возможные сценарии будущих войн, которые теперь должны были начинаться с массированного ядерного удара. Ракетные войска стратегического назначения стали важнейшей частью Вооруженных Сил СССР.</w:t>
      </w:r>
    </w:p>
    <w:p>
      <w:pPr>
        <w:pStyle w:val="Normal"/>
        <w:shd w:fill="FFFFFF" w:val="clear"/>
        <w:rPr/>
      </w:pPr>
      <w:r>
        <w:rPr>
          <w:color w:val="000000"/>
        </w:rPr>
        <w:t xml:space="preserve">Вот что написано о ракете Р–12 в сборнике «Советское ядерное оружие»: </w:t>
      </w:r>
      <w:r>
        <w:rPr/>
        <w:t xml:space="preserve">«С развертыванием в 1958 г. </w:t>
      </w:r>
      <w:r>
        <w:rPr>
          <w:lang w:val="en-US"/>
        </w:rPr>
        <w:t>SS</w:t>
      </w:r>
      <w:r>
        <w:rPr/>
        <w:t>–4 </w:t>
      </w:r>
      <w:r>
        <w:rPr>
          <w:lang w:val="en-US"/>
        </w:rPr>
        <w:t>Sandal</w:t>
      </w:r>
      <w:r>
        <w:rPr/>
        <w:t xml:space="preserve"> (название ракеты Р–12 по принятой в НАТО терминологии</w:t>
      </w:r>
      <w:r>
        <w:rPr>
          <w:lang w:val="en-US"/>
        </w:rPr>
        <w:t> — </w:t>
      </w:r>
      <w:r>
        <w:rPr>
          <w:i/>
          <w:lang w:val="en-US"/>
        </w:rPr>
        <w:t>прим. авт.</w:t>
      </w:r>
      <w:r>
        <w:rPr/>
        <w:t xml:space="preserve">) СССР получил возможность наносить ядерные удары оперативного характера независимо от стратегических сил дальнего действия. </w:t>
      </w:r>
      <w:r>
        <w:rPr>
          <w:lang w:val="en-US"/>
        </w:rPr>
        <w:t>SS</w:t>
      </w:r>
      <w:r>
        <w:rPr/>
        <w:t xml:space="preserve">–4 вскоре была дополнена баллистической ракетой промежуточной дальности </w:t>
      </w:r>
      <w:r>
        <w:rPr>
          <w:lang w:val="en-US"/>
        </w:rPr>
        <w:t>SS</w:t>
      </w:r>
      <w:r>
        <w:rPr/>
        <w:t>–5 (Р–14</w:t>
      </w:r>
      <w:r>
        <w:rPr>
          <w:lang w:val="en-US"/>
        </w:rPr>
        <w:t> — </w:t>
      </w:r>
      <w:r>
        <w:rPr>
          <w:i/>
          <w:lang w:val="en-US"/>
        </w:rPr>
        <w:t>прим. авт.</w:t>
      </w:r>
      <w:r>
        <w:rPr>
          <w:lang w:val="en-US"/>
        </w:rPr>
        <w:t>)</w:t>
      </w:r>
      <w:r>
        <w:rPr/>
        <w:t xml:space="preserve">, вступившей в строй в 1961 г. Количество размещенных </w:t>
      </w:r>
      <w:r>
        <w:rPr>
          <w:lang w:val="en-US"/>
        </w:rPr>
        <w:t>SS</w:t>
      </w:r>
      <w:r>
        <w:rPr/>
        <w:t>–3 (Р–5М</w:t>
      </w:r>
      <w:r>
        <w:rPr>
          <w:lang w:val="en-US"/>
        </w:rPr>
        <w:t> — </w:t>
      </w:r>
      <w:r>
        <w:rPr>
          <w:i/>
          <w:lang w:val="en-US"/>
        </w:rPr>
        <w:t>прим. авт.</w:t>
      </w:r>
      <w:r>
        <w:rPr/>
        <w:t xml:space="preserve">), </w:t>
      </w:r>
      <w:r>
        <w:rPr>
          <w:lang w:val="en-US"/>
        </w:rPr>
        <w:t>SS</w:t>
      </w:r>
      <w:r>
        <w:rPr/>
        <w:t xml:space="preserve">–4 и </w:t>
      </w:r>
      <w:r>
        <w:rPr>
          <w:lang w:val="en-US"/>
        </w:rPr>
        <w:t>SS</w:t>
      </w:r>
      <w:r>
        <w:rPr/>
        <w:t>–5 достигло максимума в середине 1960–х гг., когда их насчитывалось свыше 700, причем все, кроме 100, были направлен на объекты в Западной Европе».</w:t>
      </w:r>
    </w:p>
    <w:p>
      <w:pPr>
        <w:pStyle w:val="Normal"/>
        <w:rPr/>
      </w:pPr>
      <w:r>
        <w:rPr/>
        <w:t>Несмотря на то, что наземный комплекс с ракетами Р–12 считался в то время высокоавтоматизированным, многие процедуры, связанные с подготовкой ракеты к старту и ее заправкой проводили вручную. Сложность эксплуатации комплекса в частях и соединениях выявлялась, в частности, во время комплексных занятий по заправке компонентами ракетного топлива учебно–тренировочных ракет, которые проводились со второй половины 1963 г. Ракеты многократно заправлялись, а затем направлялись в арсенал. Особенно напряженной была работа личного состава полков и соединений РСД время их выездов в ГЦП №4 Капустин Яр для проведения учебно–боевых стрельб.</w:t>
      </w:r>
    </w:p>
    <w:p>
      <w:pPr>
        <w:pStyle w:val="Normal"/>
        <w:rPr/>
      </w:pPr>
      <w:r>
        <w:rPr/>
        <w:t>Вот как вспоминает о таких момент один из ветеранов–ракетчиков, генерал–полковник в отставке Ю.П.Забегайлов: «В июле 1964 г. температура воздуха полигоне доходила до плюс 40 градусов. Во время заправки ракеты на позиции воздух не шелохнется, примерно до высоты 1–1,5 метра над землей лежит желтое облако паров окислителя, выходящих из дренажной системы заправщиков. Личный состав батареи работает в противогазах и защитной одежде, одетой на голое тело, так как иначе не выдержать и минуты; через каждые 4–5 минут солдаты, сержанты и офицеры подбегают к водовозке, откидывают капюшон защитного костюма и им зашиворот из шланга выливают 1–2 ведра холодной воды. Мокрое тело через 5 минут высыхает под защитной одеждой. Так спасались от перегрева…»</w:t>
      </w:r>
    </w:p>
    <w:p>
      <w:pPr>
        <w:pStyle w:val="Normal"/>
        <w:rPr/>
      </w:pPr>
      <w:r>
        <w:rPr/>
        <w:t>Да, в таких условиях можно было не только проверить, на что способен наш воин даже в мирное время, но и понять, что необходимо предпринимать серьезные меры по уменьшению проводимых вручную операций на стартовой позиции.</w:t>
      </w:r>
    </w:p>
    <w:p>
      <w:pPr>
        <w:pStyle w:val="Normal"/>
        <w:rPr/>
      </w:pPr>
      <w:r>
        <w:rPr/>
        <w:t>Кроме того, несмотря на то, что ракеты Р–12 размещались при хранении в арочных бетонных сооружениях, сам стартовый комплекс, строившийся практически на тех же принципах, что и его прототипы для ракет от А–4/Р–1 до Р–5М включительно, из–за обилия обслуживающей техники (куда входили автомобили–транспортеры, тягачи, заправщики, командные пункты, узлы связи и т.п.) и незащищенного наземного старта — представлял собой уязвимую мишень при атаке с воздуха. Необходимо было предусмотреть новый способ базирования, которым стала установка ракеты в специальные шахты.</w:t>
      </w:r>
    </w:p>
    <w:p>
      <w:pPr>
        <w:pStyle w:val="Normal"/>
        <w:rPr/>
      </w:pPr>
      <w:r>
        <w:rPr/>
        <w:t>В своих воспоминаниях Сергей Никитович Хрущев утверждает, что шахтное базирование для ракет было предложено его отцом, что мы оставляем без комментариев. «Технически» первыми шахту придумали американцы, однако они предполагали только хранить в ней ракету (сначала — «Атлас», затем «Титан–1»), защищая ее от повреждений при атаке с воздуха. Перед пуском ракета вместе со стартовым столом должна была подниматься лифтом из шахты на поверхность и стартовать оттуда. Уже потом было решено стартовать непосредственно из шахты. Первыми полноценными шахтными пусковыми установками (ШПУ) стали шахты для ракет «Титан–2».</w:t>
      </w:r>
    </w:p>
    <w:p>
      <w:pPr>
        <w:pStyle w:val="Normal"/>
        <w:rPr/>
      </w:pPr>
      <w:r>
        <w:rPr/>
        <w:t>Наши специалисты с самого начала считали целесообразным запуск из шахты. Из всех возможных конструкций была выбрана та, что предусматривала свободный выход ракеты, установленной на стартовом столе, находящийся на дне шахты. Газы, истекающие из ЖРД, должны были выходить через кольцевой газоход между внутренней стенкой ствола шахты и защитным металлическим стаканом, ограждающим ракету. Для проверки нового способа базирования предусматривалось провести натурный эксперимент с ракетой Р–12.</w:t>
      </w:r>
    </w:p>
    <w:p>
      <w:pPr>
        <w:pStyle w:val="Normal"/>
        <w:rPr/>
      </w:pPr>
      <w:r>
        <w:rPr/>
        <w:t>Вот что рассказывал о создании первых шахтных установок для ракет Р–12 участник тех давнишних событий Николай Федорович Шлыков: «При создании первых двух ШПУ на полигоне строители на глубине примерно 20 м столкнулись с плывуном. Так как в то время еще не были отработаны методы прохождения плывунов, приняли решение нарастить шахту вверх, насыпав грунт… в виде кургана высотой около семи метров. В этом случае ракета полностью погружалась в ствол шахты. На равнинной местности эти курганы были видны примерно за 10–15 км. Часто они служили ориентирами при движении по полигону и потому были прозваны «маяками».</w:t>
      </w:r>
    </w:p>
    <w:p>
      <w:pPr>
        <w:pStyle w:val="Normal"/>
        <w:rPr/>
      </w:pPr>
      <w:r>
        <w:rPr/>
        <w:t>Наземная обслуживающая аппаратура располагалась примерно в 150 м от шахты. Ракета устанавливалась в шахту с помощью 25–тонного крана, заправка проводилась средствами, расположенными на нулевой отметке. Все решения легли в основу технических разработок экспериментальной ШПУ. Детальный проект выполнялся КБ В.П.Бармина и проектным институтом Министерства обороны (ЦПИ–31 МО).</w:t>
      </w:r>
    </w:p>
    <w:p>
      <w:pPr>
        <w:pStyle w:val="Normal"/>
        <w:rPr/>
      </w:pPr>
      <w:r>
        <w:rPr/>
        <w:t>Из одного такого «маяка» и состоялся первый пуск ракеты в сентябре 1959 г.. Воспоминания очевидцев о первом пуске Р–12 из шахты неоднозначны: одни утверждают, что, пролетев около 100 км, ракета отклонилась от курса и упала: произошло аварийное выключение ЖРД — при работе двигателя в шахте возникли нерасчетные колебания, приведшие к повреждению одной из четырех рулевых машинок. Другие говорят, что авария произошла по более прозаической причине — газы, истекающие из двигателя в шахте, при взаимодействии с инжектируемым воздухом, выдавили внутрь «стакана» металлическую полосу его обечайки, которая срезала третий стабилизатор ракеты. Полет был управляемым до 57–й секунды, затем, во время прохождения зоны максимальных аэродинамических нагрузок из–за асимметричности конфигурации с тремя стабилизаторами ракета потеряла устойчивость и упала.</w:t>
      </w:r>
    </w:p>
    <w:p>
      <w:pPr>
        <w:pStyle w:val="Normal"/>
        <w:rPr/>
      </w:pPr>
      <w:r>
        <w:rPr/>
        <w:t>При осмотре ШПУ выявили деформацию защитного стакана, а срезанный стабилизатор валялся неподалеку от шахты. С одной стороны, это была неудача, с другой — большая победа — впервые в СССР состоялся пуск ракеты из шахты. 30.05.1960 г. вышло Постановление СМ, а 14.06.1960 г. был подписан приказ Государственного комитета по оборонной технике (ГКОТ) о разработке боевых ШПУ с условными названиями «Двина» (для ракеты Р–12), «Чусовая» (для Р–14), «Шексна» (для Р–16) и «Десна» (для МБР Р–9А разработки ОКБ–1).</w:t>
      </w:r>
    </w:p>
    <w:p>
      <w:pPr>
        <w:pStyle w:val="Normal"/>
        <w:rPr/>
      </w:pPr>
      <w:r>
        <w:rPr/>
        <w:t>После проведения ряда усовершенствований (в частности, модернизации СУ и снятия аэродинамических стабилизаторов) 30.12.1961 г. провели первый пуск модернизированной ракеты, названной Р–12У. Её испытания на ГЦП №4 продолжались до октября 1963 г.. Первые боевые шахты для Р–12У построили к 01.01.1963 г. в Плунге (Прибалтика), а через год, 05.01.1964 г. боевой ракетный комплекс с ракетой Р–12У был принят на вооружение РВСН.</w:t>
      </w:r>
    </w:p>
    <w:p>
      <w:pPr>
        <w:pStyle w:val="Normal"/>
        <w:rPr/>
      </w:pPr>
      <w:r>
        <w:rPr/>
        <w:t>В начальный период принятия на вооружение и развертывания этих комплексов, у Р–12 довольно часто выявлялись неисправности и недостатки, мешающие их безопасному использованию. В частности, текли фланцевые соединения трубопроводов. Кроме того, при огневых испытаниях ЖРД серийных ракет наблюдались высокочастотные пульсации давления в камерах. Анализ показал, что серийные насосы имели больший КПД, чем опытные, а газогенератор снаряжался меньшим запасом катализатора. Проведенные впоследствии технологические мероприятия полностью исключили аварии двигателей. С начала 1957 г. проводились контрольные испытания ЖРД, анализ результатов которых показывал высокую надежность двигателей, а использование более прогрессивных методов контрольной проливки ряда агрегатов РД–214 позволил с 1963 г. полностью отказаться от контрольно–технологических испытаний двигателей.</w:t>
      </w:r>
    </w:p>
    <w:p>
      <w:pPr>
        <w:pStyle w:val="Normal"/>
        <w:rPr/>
      </w:pPr>
      <w:r>
        <w:rPr/>
        <w:t>В июне 1961 г. провели первые запуски Р–12 с боевыми ГЧ, оснащенными ядерными зарядами («Операция «Роза»). С полевой позиции восточнее Воркуты предусматривалось провести три пуска Р–12 по полигону на острове Новая Земля (первый пуск — с «холостой» ГЧ, два последующих – с боевыми зарядами разной мощности). Во время проведения практических занятий на стартовой позиции по подготовке первой ракеты к пуску из–за ошибки личного состава боевого расчета электрическую схему одной ракеты «сожгли». Только оперативные действия руководства пуском, главного конструктора ОКБ–586 М.К.Янгеля и директора серийного завода Я.В.Колупаева позволили быстро доставить из Омска новую ракету и успешно завершить проведение «Операции «Роза».</w:t>
      </w:r>
    </w:p>
    <w:p>
      <w:pPr>
        <w:pStyle w:val="Normal"/>
        <w:rPr/>
      </w:pPr>
      <w:r>
        <w:rPr/>
        <w:t>В июле 1962 г., в ходе «Операции К–1 и К–2» проводились запуски ракет Р–12 и высотные ядерные взрывы с целью исследования их влияния на радиосвязь, радиолокаторы, авиационную и ракетную технику.</w:t>
      </w:r>
    </w:p>
    <w:p>
      <w:pPr>
        <w:pStyle w:val="Normal"/>
        <w:rPr/>
      </w:pPr>
      <w:r>
        <w:rPr/>
        <w:t>В ходе летных испытаний и начала развертывания Р–12 с помощью этих ракет выполнялись многочисленные эксперименты в интересах различных военных и научных программ. В частности, для испытаний модели ракетоплана, разработанного в ОКБ–52 под руководством В.Н.Челомея было проведено два пуска — в 1961 и 1963 гг.. Во второй половине 1960–х — начале 1970–х с помощью таких же ракет производились испытания моделей многоразового воздушно–космического самолета «БОР–1» и «БОР–2» (БОР — беспилотный орбитальный ракетоплан), создававшихся по проекту «Спираль» в ОКБ А.И.Микояна. Можно отметить многочисленные пуски Р–12 для отработки систем противоракетной обороны (ПРО) ОКБ Г.В.Кисунько. В 1962 г. эти ракеты едва не взорвали весь мир. Из–за кризиса, случившегося вследствие негативной политической и военной обстановки в Карибском бассейне после кубинской революции создалась реальная угроза американской интервенции на Кубу. СССР поспешил оказать помощь новому союзнику. Открытая военная помощь была бы слишком очевидным противодействием усилиям Соединенных Штатов по возвращению на Кубу прежнего режима. Н.С.Хрущёв предпринял шаг, который, по его мнению, мог одним ударом разрубить гордиев узел проблем: он дал указание разместить на Кубе советские БРСД с советским персоналом.</w:t>
      </w:r>
    </w:p>
    <w:p>
      <w:pPr>
        <w:pStyle w:val="Normal"/>
        <w:rPr/>
      </w:pPr>
      <w:r>
        <w:rPr/>
        <w:t>Аргументами к такому решению было то, что американские «Юпитеры» и «Торы» с территории Турции и Италии могут достичь важных центров Советского Союза всего за 10 минут, а нам для ответного удара по американской территории с помощью МБР потребуется более 25 минут. Куба должна была стать стартовой площадкой и угрожать советскими ракетами самому «подбрюшью Америки». Американцы же, по мнению Н.С.Хрущёва, не посмели бы атаковать стартовые позиции, обслуживаемые советскими расчетами.</w:t>
      </w:r>
    </w:p>
    <w:p>
      <w:pPr>
        <w:pStyle w:val="Normal"/>
        <w:rPr/>
      </w:pPr>
      <w:r>
        <w:rPr/>
        <w:t>План операции, получившей название «Анадырь», предусматривал размещение на кубинской территории трех полков Р–12 (24 пусковые установки) и двух полков Р–14 (16 установок)  наземного базирования. Для проведения этой операции на Балтике, в Одессе и Севастополе были выделены транспорты (в основном, сухогрузы водоизмещением 17 тыс. тонн каждый), которые в обстановке строгой секретности загружались техникой и подразделениями, причем личный состав перевозился в специально переоборудованных трюмах сухогрузов. {Регламентная проверка аппаратуры обеспечения запуска ракеты Р–12 [И2.11]} Часть командного состава доставлялась на Кубу пассажирскими судами «Адмирал Нахимов», «Латвия» и др.</w:t>
      </w:r>
    </w:p>
    <w:p>
      <w:pPr>
        <w:pStyle w:val="Normal"/>
        <w:rPr/>
      </w:pPr>
      <w:r>
        <w:rPr/>
        <w:t xml:space="preserve">Американская разведка смогла обнаружить три советских ракетных полка на Кубе только через месяц, засняв стартовое оборудование с самолета </w:t>
      </w:r>
      <w:r>
        <w:rPr>
          <w:lang w:val="en-US"/>
        </w:rPr>
        <w:t>U</w:t>
      </w:r>
      <w:r>
        <w:rPr/>
        <w:t>–2. Легко себе представить, что началось после этого в Вашингтоне!</w:t>
      </w:r>
    </w:p>
    <w:p>
      <w:pPr>
        <w:pStyle w:val="Normal"/>
        <w:rPr/>
      </w:pPr>
      <w:r>
        <w:rPr/>
        <w:t>17.10.1962 г. журнал «Лайф» опубликовал карту расположения советских ракетных комплексов на Кубе и дугами — зоны досягаемости ракет и возможных районов поражения на американской территории. В этих зонах поднялась паника и началась эвакуация людей в безопасные районы. По–видимому, впервые за всю историю существования Америки как государства ее жители почувствовали реальную угрозу. С этого дня ударная авиация США начала непрерывный круглосуточный облет кубинской территории. Самолеты проносились на малой высоте над позициями ракет, угрожая, но к счастью, не применяя оружия.</w:t>
      </w:r>
    </w:p>
    <w:p>
      <w:pPr>
        <w:pStyle w:val="Normal"/>
        <w:rPr/>
      </w:pPr>
      <w:r>
        <w:rPr/>
        <w:t>К концу октября половина из 36 доставленных на Кубу Р–12 были подготовлены к стартовым операциям. Из–за морской блокады Р–14 на остров не прибыли. Любой следующий неосторожный шаг с каждой стороны мог обернуться катастрофой. Мир оказался на грани ядерной войны. Только осознав это, Н.С.Хрущёв и Дж.Ф.Кеннеди пришли к выводу, что конфликт надо разрешать мирным путем. В ходе переговоров договорились, что мы уберем ракеты с Кубы, а американцы — из Турции и Италии.</w:t>
      </w:r>
    </w:p>
    <w:p>
      <w:pPr>
        <w:pStyle w:val="Normal"/>
        <w:rPr/>
      </w:pPr>
      <w:r>
        <w:rPr/>
        <w:t>Эти события заставили ракетчиков совершенно по–другому взглянуть на операции такого типа: вместо включения в состав РВСН «Кубинской бригады» пришлось в ускоренном темпе свертывать вооружение, технику и отправлять личный состав в СССР. Карибский кризис оказал влияние не только на весь последующий ход истории, но и на развитие стратегических вооружений в частности. Советские военные поняли, какую силу (военную и политическую) представляют собой такие виды оружия, как БРСД.</w:t>
      </w:r>
    </w:p>
    <w:p>
      <w:pPr>
        <w:pStyle w:val="Normal"/>
        <w:rPr/>
      </w:pPr>
      <w:r>
        <w:rPr/>
        <w:t>Здесь интересно отметить, что Р–12, ставшая этапом в жизни Днепропетровского ОКБ, ступенькой «к новым свершениям», оказалась самой массовой ракетой средней дальности, стоявшей на вооружении (по американским данным, за все время серийного выпуска было изготовлено порядка 2300 единиц Р–12 ). К концу 1960–х гг. в СССР было развернуто более 600 ракет Р–12 и около 100 — Р–14. Жизненный цикл Р–12 продлился до 1990 г., вплоть до ликвидации всего класса РСД в соответствии с Договором между СССР и США.</w:t>
      </w:r>
    </w:p>
    <w:p>
      <w:pPr>
        <w:pStyle w:val="Normal"/>
        <w:rPr/>
      </w:pPr>
      <w:r>
        <w:rPr/>
        <w:t xml:space="preserve">До начала в 1977 г. широкомасштабного принятия на вооружение мобильных ракетных комплексов </w:t>
      </w:r>
      <w:r>
        <w:rPr>
          <w:lang w:val="en-US"/>
        </w:rPr>
        <w:t>SS</w:t>
      </w:r>
      <w:r>
        <w:rPr/>
        <w:t xml:space="preserve">–20 «Пионер» разработки КБ А.Д.Надирадзе, количество развернутых комплексов с ракетами Р–12 и Р–14 оставалось относительно постоянным. 27.10.1983 г. Генеральный секретарь ЦК КПСС Ю.В.Андропов заявил, что все ракеты </w:t>
      </w:r>
      <w:r>
        <w:rPr>
          <w:lang w:val="en-US"/>
        </w:rPr>
        <w:t>SS</w:t>
      </w:r>
      <w:r>
        <w:rPr/>
        <w:t>–5 (Р–14) выведены из эксплуатации. Так, после снятия с вооружения более новой ракеты Р–14 на «службе» в РВСН еще оставалось некоторое количество более старых Р–12. К началу советско–американских переговоров о ликвидации ракет среднего и малого радиуса действия (РСМД) Р–12 были развернуты на базах Алуксне, Виру, Гусев, Кармевала, Коломыя, Малорита, Остров, Пинск, Скала–Подольская, Советск, Стрый. После подписания 8.12.1987 г. Договора между СССР и США о полной ликвидации ракет средней (с 1000 до 5500 км) и меньшей (с 500 до 1000 км) дальности, в течение трех лет, начиная с 1.06.1988 г., все подобные американские и советские ракеты средней и меньшей дальности были уничтожены как класс.</w:t>
      </w:r>
    </w:p>
    <w:p>
      <w:pPr>
        <w:pStyle w:val="Normal"/>
        <w:rPr/>
      </w:pPr>
      <w:r>
        <w:rPr/>
        <w:t xml:space="preserve">Вместе с широко известными БРСД </w:t>
      </w:r>
      <w:r>
        <w:rPr>
          <w:lang w:val="en-US"/>
        </w:rPr>
        <w:t>SS</w:t>
      </w:r>
      <w:r>
        <w:rPr/>
        <w:t>–20 «Пионер» по этому договору ликвидировались и комплексы с ракетами Р–12, которых к октябрю 1985 г. оставалось всего 112 единиц. Уже к концу 1987 г. их стало всего 65, к июню 1988 г. — 60. В июне 1989 г. все Р–12 были сняты с вооружения.</w:t>
      </w:r>
    </w:p>
    <w:p>
      <w:pPr>
        <w:pStyle w:val="Normal"/>
        <w:rPr/>
      </w:pPr>
      <w:r>
        <w:rPr/>
        <w:t>Согласно ежегодному бюллетеню «Советская военная мощь» (</w:t>
      </w:r>
      <w:r>
        <w:rPr>
          <w:lang w:val="en-US"/>
        </w:rPr>
        <w:t>Soviet</w:t>
      </w:r>
      <w:r>
        <w:rPr/>
        <w:t xml:space="preserve"> </w:t>
      </w:r>
      <w:r>
        <w:rPr>
          <w:lang w:val="en-US"/>
        </w:rPr>
        <w:t>Military</w:t>
      </w:r>
      <w:r>
        <w:rPr/>
        <w:t xml:space="preserve"> </w:t>
      </w:r>
      <w:r>
        <w:rPr>
          <w:lang w:val="en-US"/>
        </w:rPr>
        <w:t>Power</w:t>
      </w:r>
      <w:r>
        <w:rPr/>
        <w:t xml:space="preserve">) за 1989 г., «…в апреле 1988 г. на вооружении стояло 52 пусковых комплекса </w:t>
      </w:r>
      <w:r>
        <w:rPr>
          <w:lang w:val="en-US"/>
        </w:rPr>
        <w:t>SS</w:t>
      </w:r>
      <w:r>
        <w:rPr/>
        <w:t>–4 со 170 боевыми ракетами (65 развернутых и 105 неразвернутых), 142 холостыми учебными ракетами. Количество ракет резко уменьшилось с 608 в 1964–1966 г., хотя с конца 1985 г. по 1987 г. было развернуто 112 ракет на 81 пусковой установке (79 развернутых и 2 неразвернутых) ».</w:t>
      </w:r>
    </w:p>
    <w:p>
      <w:pPr>
        <w:pStyle w:val="Normal"/>
        <w:rPr/>
      </w:pPr>
      <w:r>
        <w:rPr/>
        <w:t>При рождении ракеты Р–12 ее создатели смотрели на нее с гордостью, хотя предсказывали, что она быстро сойдет со сцены. Даже курсантам военных училищ внушали (и на то были основания), что к концу их обучения Р–12 будет снята с боевого дежурства и они будут служить на новейших ракетных комплексах. Однако, новые ракеты появились, но комплексы с Р–12 продолжали «стоять на страже Родины». И только тогда, когда сами вчерашние курсанты уже заканчивали службу, ракеты стали сниматься с вооружения, и то только из–за Договора по РСМД.</w:t>
      </w:r>
    </w:p>
    <w:p>
      <w:pPr>
        <w:pStyle w:val="Normal"/>
        <w:rPr/>
      </w:pPr>
      <w:r>
        <w:rPr/>
        <w:t>По рассказам армейских специалистов, участвовавших в работах по утилизации ракет Р–12, советская и американская сторона провели обоюдные пуски в присутствии инспекторов. «Когда в небо ушла первая советская ракета, вторая, американцы в восхищении зааплодировали. А когда взмыли в небо пятая, десятая… и все своевременно, четко, к тому же точно в цель, аплодисменты они прекратили. Дело в том, что при запусках их ракет сбои начались почти на первых пусках…».</w:t>
      </w:r>
    </w:p>
    <w:p>
      <w:pPr>
        <w:pStyle w:val="Heading1"/>
        <w:ind w:hanging="0"/>
        <w:rPr/>
      </w:pPr>
      <w:r>
        <w:rPr/>
        <w:t>Р–12. Техническое описание</w:t>
      </w:r>
    </w:p>
    <w:p>
      <w:pPr>
        <w:pStyle w:val="Normal"/>
        <w:rPr/>
      </w:pPr>
      <w:r>
        <w:rPr/>
        <w:t>Ракета состоит из головной части, переходного отсека, бака окислителя, приборного отсека, бака горючего и хвостового отсека.</w:t>
      </w:r>
    </w:p>
    <w:p>
      <w:pPr>
        <w:pStyle w:val="Normal"/>
        <w:rPr/>
      </w:pPr>
      <w:r>
        <w:rPr/>
        <w:t>Головная часть конической формы имеет стальную клепаную конструкцию и асботекстолитовое теплозащитное покрытие [Т 1.1]. Боевой отсек занимает 3/4 объема ГЧ и снизу имеет выпуклое полусферическое днище. Крепление ГЧ к ракете осуществляется с помощью короткой аэродинамической конической юбки, которая большим своим основанием устанавливается на переходной отсек и закрепляется пироболтами. Отделение ГЧ — с помощью пироблоков и пневмотолкателя [Т 1.2].</w:t>
      </w:r>
    </w:p>
    <w:p>
      <w:pPr>
        <w:pStyle w:val="Normal"/>
        <w:rPr/>
      </w:pPr>
      <w:r>
        <w:rPr/>
        <w:t>Переходной отсек, изготовленный из алюминиевых сплавов В–95 и Д–16, имеет вид низкого кольца клепаной конструкции и состоит из силового набора и обшивки.</w:t>
      </w:r>
    </w:p>
    <w:p>
      <w:pPr>
        <w:pStyle w:val="Normal"/>
        <w:rPr/>
      </w:pPr>
      <w:r>
        <w:rPr/>
        <w:t>Бак окислителя ракеты наземного базирования изготовлен из сплава АМг–6, имеет сложную конструкцию и состоит из двух отсеков: верхнего и нижнего, разделенных общим полусферическим днищем. Цилиндрические обечайки отсеков гладкие сварные, из колец, образованных путем сварки гнутых листов с утолщениями в местах сварки. Сверху и снизу бак ограничен полусферическими днищами, соединенными с обечайками с помощью торцевых шпангоутов. Полость верхнего отсека соединена с полостью нижнего с помощью трубопровода перелива, укрепленного в центральной части воронки топливоприемника бака окислителя. Здесь же установлен клапан перелива топлива, включающий в нужный момент подачу окислителя из верхней части бака.</w:t>
      </w:r>
    </w:p>
    <w:p>
      <w:pPr>
        <w:pStyle w:val="Normal"/>
        <w:rPr/>
      </w:pPr>
      <w:r>
        <w:rPr/>
        <w:t>Столь сложная конструкция была впервые применена в практике отечественного ракетостроения и использовалась для улучшения центровки ракеты при прохождении ею зоны максимальных скоростных напоров. Как известно, в то время, как летательный аппарат в полете переходит через звуковой барьер скорости, аэродинамические центры смещаются. К этому добавляется смещение центра масс по оси ракеты вследствие выработки топлива из ее баков. Такое явление было не столь заметно на первых ракетах, использующих в качестве окислителя жидкий кислород, но на Р–12 применяется азотная кислота, имеющая на 33% большую плотность. Изменение центровки отрицательно влияет на работу системы управления: в полете приходится дважды менять управляющие коэффициенты — до перехода через звуковой барьер и после этого. Для уменьшения последствий этого явления и был введен такой элемент, как верхний отсек бака окислителя. При выработке компонента из нижнего отсека изменение (дрейф) положения центра масс не столь значительно, и до перехода через трансзвук СУ может привести его в соответствие с изменением положения аэродинамического центра. Далее включается клапан перелива и окислитель начинает поступать в двигатель из верхней части бака, компенсируя таким образом последующий дрейф аэродинамического центра [Т 1.3].</w:t>
      </w:r>
    </w:p>
    <w:p>
      <w:pPr>
        <w:pStyle w:val="Normal"/>
        <w:rPr/>
      </w:pPr>
      <w:r>
        <w:rPr/>
        <w:t>Внутрибаковая арматура каждого отсека состоит из продольных пластин–гасителей колебаний жидкости, датчиков уровня топлива и заборной арматуры. В верхней части отсеков размещены кольцевые коллекторы наддува.</w:t>
      </w:r>
    </w:p>
    <w:p>
      <w:pPr>
        <w:pStyle w:val="Normal"/>
        <w:rPr/>
      </w:pPr>
      <w:r>
        <w:rPr/>
        <w:t>Конструкция бака окислителя ракеты Р–12У шахтного базирования была значительно изменена. Система управления этого варианта ракеты могла уже сама справляться с дрейфом центровок. Необходимость в разделении бака на два отсека отпала: он состоял только из цилиндрической обечайки и двух полусферических днищ [Т 1.4].</w:t>
      </w:r>
    </w:p>
    <w:p>
      <w:pPr>
        <w:pStyle w:val="Normal"/>
        <w:rPr/>
      </w:pPr>
      <w:r>
        <w:rPr/>
        <w:t>Бак горючего в основном аналогичен по конструкции баку окислителя ракеты Р–12У, однако внутри него по оси в тоннельной трубе проложен расходный трубопровод окислителя. Баки во время полета ракеты наддуваются сжатым азотом, запас которого сосредоточен в батарее баллонов, смонтированных в хвостовом отсеке [Т 1.5].</w:t>
      </w:r>
    </w:p>
    <w:p>
      <w:pPr>
        <w:pStyle w:val="Normal"/>
        <w:rPr/>
      </w:pPr>
      <w:r>
        <w:rPr/>
        <w:t>Так как ветровые нагрузки на ракету шахтного варианта базирования намного меньше, чем на Р–12, к баковому отсеку первой предъявлялись не такие жесткие требования по прочности, вследствие чего удалось снизить толщину стенок баков и уменьшить сухую массу ракеты.</w:t>
      </w:r>
    </w:p>
    <w:p>
      <w:pPr>
        <w:pStyle w:val="Normal"/>
        <w:rPr/>
      </w:pPr>
      <w:r>
        <w:rPr/>
        <w:t>Межбаковый приборный отсек цилиндрической формы клепаной конструкции (силовой набор и обшивка), имеет внутри крестообразную раму для установки приборов системы наведения и управления. СУ автономная, унаследовавшая многие черты подобной системы ракеты А–4, в том числе гироприборы со значительными габаритами. По–видимому, она содержала минимальное количество электронно–ламповых приборов. Управляющие сигналы — аналоговые, электрические, служат для приведения в действие электрических пневмо– и гидроклапанов и управляющих механизмов. Кабели и трубопроводы проложены по наружной стороне бакового отсека ракеты и закрыты желобом.</w:t>
      </w:r>
    </w:p>
    <w:p>
      <w:pPr>
        <w:pStyle w:val="Normal"/>
        <w:rPr/>
      </w:pPr>
      <w:r>
        <w:rPr/>
        <w:t>Хвостовой отсек клепанной конструкции из сплава В–95 (силовой набор) и Д–16 (обшивка) состоит из цилиндра и конуса. Внутри цилиндрической (верхней) части отсека смонтирован тороидальный сварной бак с перекисью водорода для питания ТНА двигателя. Поверхность хвостового отсека имеет люки для доступа к агрегатам двигателя. Коническая юбка хвостового отсека служит для передачи веса ракеты на пусковое устройство, для чего она имеет в нижней части четыре опорных кронштейна, оборудованных винтовыми опорами для вертикализации ракеты [Т 1.6]. На кронштейнах крепятся также газовые рули с рулевыми машинками. Снаружи юбки наземного варианта ракеты на кронштейнах жестко закреплены лопасти аэродинамических стабилизаторов, которых нет на шахтном варианте Р–12У.</w:t>
      </w:r>
    </w:p>
    <w:p>
      <w:pPr>
        <w:pStyle w:val="Normal"/>
        <w:rPr/>
      </w:pPr>
      <w:r>
        <w:rPr/>
        <w:t>Двигатель РД–214 крепится в цилиндрической части хвостового отсека с помощью специальной рамы, связанной тягами с узлами крепления в верхней части камер сгорания. РД–214 построен по открытой схеме (без дожигания отработанного турбогаза) в виде четырехкамерного моноблока с единым ТНА. Камеры сгорания — цилиндрические, с плоскими форсуночными головками и профилированными соплами. Охлаждение камер — комбинированное, проточно–завесное. Охлаждающий компонент — горючее.</w:t>
      </w:r>
    </w:p>
    <w:p>
      <w:pPr>
        <w:pStyle w:val="Normal"/>
        <w:rPr/>
      </w:pPr>
      <w:r>
        <w:rPr/>
        <w:t>Двигатель работает на азотно–кислотном окислителе АК–27И (27% раствор окислов азота в азотной кислоте) и углеводородном горючем ТМ–185. Привод ТНА — от турбины, вращаемой газами, получаемыми в газогенераторе путем каталитического разложения 80%–ной перекиси водорода на посеребренных медных сетках.</w:t>
      </w:r>
    </w:p>
    <w:p>
      <w:pPr>
        <w:pStyle w:val="Normal"/>
        <w:rPr/>
      </w:pPr>
      <w:r>
        <w:rPr/>
        <w:t>Запуск двигателя «пушечный», без предварительной ступени. Зажигание топлива в камерах — химическое, при помощи пускового горючего ТГ–02 (фактически это немецкая «Тонка–250» — смесь аминов), заливаемого перед заправкой ракеты в магистраль горючего между ТНА и главным клапаном.</w:t>
      </w:r>
    </w:p>
    <w:p>
      <w:pPr>
        <w:pStyle w:val="Normal"/>
        <w:rPr/>
      </w:pPr>
      <w:r>
        <w:rPr/>
        <w:t>Тяга двигателя регулируется перед выключением (через режим конечной ступени) путем изменения расхода перекиси водорода через газогенератор. Система регулирования тяги существенно повышает эффективность ракеты, так как позволяет осуществлять полет с оптимальным ускорением на всем активном участке траектории полета. Перед отключением для получения минимального импульса последействия двигатель переводится на конечную ступень тяги [Т 1.7].</w:t>
      </w:r>
    </w:p>
    <w:p>
      <w:pPr>
        <w:pStyle w:val="Normal"/>
        <w:rPr/>
      </w:pPr>
      <w:r>
        <w:rPr/>
        <w:t>Ракета Р–12 доставлялась к старту в незаправленном состоянии. Для ее запуска применялся несколько модифицированный стартовый стол ракеты Р–5М. После проведения вертикализации и прицеливания путем поворота ракеты вместе со стартовым столом в нужном направлении, начиналась заправка компонентами топлива и сжатыми газами. Общее время подготовки «изделия» к пуску составляло около трех часов и зависело от уровня обученности боевого расчета [Т 1.3].</w:t>
      </w:r>
    </w:p>
    <w:p>
      <w:pPr>
        <w:pStyle w:val="Normal"/>
        <w:rPr/>
      </w:pPr>
      <w:r>
        <w:rPr/>
        <w:t>Наземное оборудование ракеты Р–12У было выполнено в стационарном исполнении. Уровень автоматизации и механизации процессов подготовки Р–12У к старту и ее заправки был существенно повышен [Т 1.8].</w:t>
      </w:r>
    </w:p>
    <w:p>
      <w:pPr>
        <w:pStyle w:val="Heading1"/>
        <w:ind w:hanging="0"/>
        <w:rPr/>
      </w:pPr>
      <w:r>
        <w:rPr/>
        <w:t>Подстраховка</w:t>
      </w:r>
    </w:p>
    <w:p>
      <w:pPr>
        <w:pStyle w:val="Normal"/>
        <w:rPr/>
      </w:pPr>
      <w:r>
        <w:rPr/>
        <w:t>Эта и последующие части книги посвящены истории создания ракеты–носителя (РН) искусственных спутников Земли (ИСЗ) на базе ракеты Р–12. Чтобы понять истоки концепции этой РН, необходимо вернуться к тому времени, когда прототип перешел со столов проектантов на кульманы конструкторов, разрабатывающих рабочие чертежи для производства первых экземпляров ракеты. К этому времени Южный машиностроительный завод освоил серийное производство «изделий» Р–1, Р–2 и Р–5М. Новая машина должна была стать важнейшей вехой в жизни ракетостроительного комплекса, только недавно получившего самостоятельность. Примерно в это время произошло событие, заметно повлиявшее на судьбу КБ «Южное», но и на направления развития всей советской ракетно–космической техники. На одном из совещаний коллектива ОКБ–586 М.К.Янгель проинформировал своих помощников и проектантов о новом поручении: «В следующем году С.П.Королёв будет запускать искусственный спутник Земли на «семёрке». Мне предложено подстраховать эту работу. Берите нашу боевую ракету, ставьте на нее вторую ступень, решайте задачу».</w:t>
      </w:r>
    </w:p>
    <w:p>
      <w:pPr>
        <w:pStyle w:val="Normal"/>
        <w:rPr/>
      </w:pPr>
      <w:r>
        <w:rPr/>
        <w:t>Абстрагируясь от трудностей, стоящих перед заводчанами и сотрудниками КБ в период освоения производства новой техники, попробуем оценить технически (невзирая пока на сроки) возможность создания в молодом ОКБ такой сложной системы. Для этого требуется «кинуть взгляд в далекую историю». Теоретические работы по формированию облика самих спутников и средств их запуска велись давно. Здесь можно вспомнить труды отечественных и зарубежных теоретиков ракетной техники и космического полета, которые правильно указывали способ запуска спутника — с помощью ракеты, но ничего не говорили о сроках его появления.</w:t>
      </w:r>
    </w:p>
    <w:p>
      <w:pPr>
        <w:pStyle w:val="Normal"/>
        <w:rPr/>
      </w:pPr>
      <w:r>
        <w:rPr/>
        <w:t>По мере развития техники мысли о создании ИСЗ стали постепенно кристаллизоваться в конкретные планы. К концу Второй мировой войны, когда мир на примере А–4 понял, на что способна ракета, для наиболее прогрессивных ученых стало очевидно, что спутник создать можно, но дело это, по–видимому, непростое. На его создание уйдут годы. Весь путь к нему необходимо было разделить на этапы.</w:t>
      </w:r>
    </w:p>
    <w:p>
      <w:pPr>
        <w:pStyle w:val="Normal"/>
        <w:rPr/>
      </w:pPr>
      <w:r>
        <w:rPr/>
        <w:t>На первом этапе предполагалось ограничиться созданием сравнительно несложных и легких автоматических беспилотных спутников–обсерваторий, снабженных простейшими научными приборами и системой передачи информации на Землю. В будущем можно было переходить к решению более сложных задач, в том числе к разработке пилотируемых спутников. Однако даже на этом этапе разработка, запуск ИСЗ и получение с их помощью информации требовали решения целого ряда задач, связанных с многими отраслями науки и техники. К таким проблемам относились:</w:t>
      </w:r>
    </w:p>
    <w:p>
      <w:pPr>
        <w:pStyle w:val="Normal"/>
        <w:rPr/>
      </w:pPr>
      <w:r>
        <w:rPr/>
        <w:t>1) расчет наиболее выгодной траектории выведения спутника на орбиту;</w:t>
      </w:r>
    </w:p>
    <w:p>
      <w:pPr>
        <w:pStyle w:val="Style11"/>
        <w:keepNext w:val="false"/>
        <w:spacing w:before="0" w:after="60"/>
        <w:rPr/>
      </w:pPr>
      <w:r>
        <w:rPr/>
        <w:t>2) изучение движения спутника по орбите с учетом возмущающих сил;</w:t>
      </w:r>
    </w:p>
    <w:p>
      <w:pPr>
        <w:pStyle w:val="Normal"/>
        <w:rPr/>
      </w:pPr>
      <w:r>
        <w:rPr/>
        <w:t>3) исследование характера сил, воздействующих на ракету и спутник в период выведения и при полете по орбите;</w:t>
      </w:r>
    </w:p>
    <w:p>
      <w:pPr>
        <w:pStyle w:val="Normal"/>
        <w:rPr/>
      </w:pPr>
      <w:r>
        <w:rPr/>
        <w:t>4) разработка и постройка ракетной системы, способной вывести спутник на орбиту;</w:t>
      </w:r>
    </w:p>
    <w:p>
      <w:pPr>
        <w:pStyle w:val="Normal"/>
        <w:rPr/>
      </w:pPr>
      <w:r>
        <w:rPr/>
        <w:t>5) разработка конструкции спутника, соответствующей характеру задач, для выполнения которых он предназначен;</w:t>
      </w:r>
    </w:p>
    <w:p>
      <w:pPr>
        <w:pStyle w:val="Normal"/>
        <w:rPr/>
      </w:pPr>
      <w:r>
        <w:rPr/>
        <w:t>6) разработка методики научных исследований и создание научно–исследовательской аппаратуры для спутников;</w:t>
      </w:r>
    </w:p>
    <w:p>
      <w:pPr>
        <w:pStyle w:val="Normal"/>
        <w:rPr/>
      </w:pPr>
      <w:r>
        <w:rPr/>
        <w:t>7) разработка служебных систем спутника (управления, электропитания, терморегулирования, передачи информации на Землю и т.п.) и т.д..</w:t>
      </w:r>
    </w:p>
    <w:p>
      <w:pPr>
        <w:pStyle w:val="Normal"/>
        <w:rPr/>
      </w:pPr>
      <w:r>
        <w:rPr/>
        <w:t>И если первые три пункта к этому времени можно было назвать в принципе решаемыми, наиболее трудными для специалистов–ракетчиков оставались параграфы, стоящие в середине этого списка и связанные с практическим созданием технических средств — ракеты, спутника, наземного оборудования. Здесь до ясности было далеко. Последние две задачи также были сложны, но касались ученых и специалистов смежных наук — радиотехники, электроники и т.п. И начать надо было необходимо с самого трудного.</w:t>
      </w:r>
    </w:p>
    <w:p>
      <w:pPr>
        <w:pStyle w:val="Normal"/>
        <w:rPr/>
      </w:pPr>
      <w:r>
        <w:rPr/>
        <w:t>Из документов, вывезенных американцами из Пенемюнде, следует, что проектанты В.фон Брауна имели планы создания и использования ИСЗ в военных целях. Опираясь на свой опыт разработки больших ракет типа А–4, немецкие ракетчики были уверены в своем будущем успехе, но старались не называть сроков исполнения замыслов, говоря о необходимости проведения большого объема дополнительных научно–технических и производственных мероприятий. Однако они напрямую указывали на методы запуска ИСЗ — с помощью совершенных мощных многоступенчатых управляемых ракет на высококалорийном жидком топливе.</w:t>
      </w:r>
    </w:p>
    <w:p>
      <w:pPr>
        <w:pStyle w:val="Normal"/>
        <w:rPr/>
      </w:pPr>
      <w:r>
        <w:rPr/>
        <w:t>Вскоре после войны, в 1948 г. министр обороны США удивил весь научный мир, объявив о существовании плана создания «снарядов–спутников Земли». Ближайшей задачей в плане была разработка небольшого спутника с приборами для орбитального полета вокруг Земли и за пределами атмосферы.</w:t>
      </w:r>
    </w:p>
    <w:p>
      <w:pPr>
        <w:pStyle w:val="Normal"/>
        <w:rPr/>
      </w:pPr>
      <w:r>
        <w:rPr/>
        <w:t xml:space="preserve">В наши годы появились документы, позволяющие пролить свет на «расстановку сил» к этому времени. Действительно, первые углубленные исследования по определению облика ракеты–носителя для ИСЗ проводились в США по заданию военных ведомств в 1945–1949 гг. Они показали, что для практической реализации идеи необходимо создать ракетные аппараты совершенно новых типов, среди которых можно отметить как сравнительно крупные многоступенчатые ракеты, так и просто огромные одноступенчатые ракетные корабли на высококалорийном топливе. Для постройки таких аппаратов требовалось развернуть масштабные НИОКР стоимостью в несколько миллионов (вплоть до десятков </w:t>
      </w:r>
      <w:r>
        <w:rPr>
          <w:color w:val="000000"/>
        </w:rPr>
        <w:t>и сотен миллионов!) долларов и продолжительностью порядка десяти лет. Так как эти изыскания по большей части носили военный характер, детальной огласки они не получили, за исключением появления в печати высказываний некоторых специалистов, внушающих глубокий пессимизм по этому поводу.</w:t>
      </w:r>
    </w:p>
    <w:p>
      <w:pPr>
        <w:pStyle w:val="Normal"/>
        <w:rPr/>
      </w:pPr>
      <w:r>
        <w:rPr/>
        <w:t>Следующим шагом можно считать совершенно независимое и несекретное исследование концепции создания простейшего ИСЗ при минимальных затратах, на базе существующего уровня техники. Эта работа была проведена весьма тщательно членами «Британского Межпланетного Общества» К.Гэтлендом, А.Кюнешем и А.Диксоном в 1951 г. и получила наименование «</w:t>
      </w:r>
      <w:r>
        <w:rPr>
          <w:lang w:val="en-US"/>
        </w:rPr>
        <w:t>Minimum</w:t>
      </w:r>
      <w:r>
        <w:rPr/>
        <w:t xml:space="preserve"> </w:t>
      </w:r>
      <w:r>
        <w:rPr>
          <w:lang w:val="en-US"/>
        </w:rPr>
        <w:t>Satellite</w:t>
      </w:r>
      <w:r>
        <w:rPr/>
        <w:t>» (ИСЗ минимальной размерности). Имея явно недостаточные сведения о работах американских военных, англичане теоретически доказали, что напротив, запуск спутника может быть произведен при использовании уже имеющейся техники и в самые ближайшие сроки. Результаты этих исследований определенно повлияли на последующие работы по ИСЗ, особенно в США.</w:t>
      </w:r>
    </w:p>
    <w:p>
      <w:pPr>
        <w:pStyle w:val="Normal"/>
        <w:rPr/>
      </w:pPr>
      <w:r>
        <w:rPr/>
        <w:t>А что же у нас в стране? За несколько лет до появления в печати работы «</w:t>
      </w:r>
      <w:r>
        <w:rPr>
          <w:lang w:val="en-US"/>
        </w:rPr>
        <w:t>Minimum</w:t>
      </w:r>
      <w:r>
        <w:rPr/>
        <w:t xml:space="preserve"> </w:t>
      </w:r>
      <w:r>
        <w:rPr>
          <w:lang w:val="en-US"/>
        </w:rPr>
        <w:t>Satellite</w:t>
      </w:r>
      <w:r>
        <w:rPr/>
        <w:t>» один из пионеров советской ракетной техники, Михаил Клавдиевич Тихонравов, работая в Артиллерийской академии наук, провел исследования возможности достижения первой космической скорости с помощью многоступенчатой системы, представляющей собой связку («параллельный пакет») существующих или проектируемых баллистических ракет типа Р–1, Р–2 или Р–3. Доклад М.К.Тихонравова по данной теме, прочитанный на годичном собрании академии в июле 1948 г., был поддержан С.П.Королёвым. Как считают некоторые историки отечественного ракетостроения, этот доклад оказал большое влияние на концепцию Р–7 — знаменитой королёвской «семерки» — построенной по пакетной схеме.</w:t>
      </w:r>
    </w:p>
    <w:p>
      <w:pPr>
        <w:pStyle w:val="Normal"/>
        <w:rPr/>
      </w:pPr>
      <w:r>
        <w:rPr/>
        <w:t>Несмотря на то, что к середине 1950–х гг. для ряда ученых ИСЗ все еще оставался абстракцией, наука и техника уже достигли необходимого уровня, позволяющего говорить о том, что до запуска реальных спутников остаются считанные годы. Способы их выведения на орбиту уже не обсуждались: было очевидно, что достижение космических скоростей возможно только с помощью ракетных летательных аппаратов. Из всех вышеперечисленных работ следовало, что одноступенчатая ракета с показателями совершенства, достигнутыми к началу–середине 1950–х гг., сделать этого не могла.</w:t>
      </w:r>
    </w:p>
    <w:p>
      <w:pPr>
        <w:pStyle w:val="Normal"/>
        <w:rPr/>
      </w:pPr>
      <w:r>
        <w:rPr/>
        <w:t>Речь шла, разумеется, о многоступенчатой ракете. Теория разработки таких летательных аппаратов была подробно изучена и освещена основоположниками отечественной и зарубежной космонавтики. Математический аппарат для нее был отточен и отработан в деталях. Оставалось сделать «один шаг» — воплотить теорию в жизнь.</w:t>
      </w:r>
    </w:p>
    <w:p>
      <w:pPr>
        <w:pStyle w:val="Normal"/>
        <w:rPr/>
      </w:pPr>
      <w:r>
        <w:rPr/>
        <w:t>Наиболее простым казалось использование межконтинентальной баллистической ракеты, которая при запуске развивает скорости порядка 6,5–7,5 км/с. Совсем немного до первой космической скорости!</w:t>
      </w:r>
    </w:p>
    <w:p>
      <w:pPr>
        <w:pStyle w:val="Normal"/>
        <w:rPr/>
      </w:pPr>
      <w:r>
        <w:rPr/>
        <w:t>В НИИ–88 с 1950 г. при широком привлечении к работе многих организаций велось предварительное проектирование ракет с дальностью полета 5–10 тысяч км. Было установлено, что основные трудности встретятся при создании мощных ЖРД с высоким удельным импульсом, автономных и радиотехнических средств управления полетом, конструкции и теплоизоляции головных частей и т.д. Проводился детальный выбор схем ракет, их оптимальных параметров, числа ступеней, начальной массы, тяги двигателей и других характеристик.</w:t>
      </w:r>
    </w:p>
    <w:p>
      <w:pPr>
        <w:pStyle w:val="Normal"/>
        <w:rPr/>
      </w:pPr>
      <w:r>
        <w:rPr/>
        <w:t>К 1953 г. остановились на двухступенчатой баллистической ракете продольной схемы, состоящей из четырех аналогичных блоков первой ступени и одного блока второй, с одновременным включением ЖРД всех блоков на старте. Такая схема была далеко не единственной и не самой оптимальной с точки зрения энергетики. Параллельная схема в данном случае превосходила остальные по критериям надежности и времени исполнения. Шаг к схеме «семёрки» был вынужденным. Проектанты понимали, что для будущих систем лучше располагать ступени ракеты последовательно.</w:t>
      </w:r>
    </w:p>
    <w:p>
      <w:pPr>
        <w:pStyle w:val="Normal"/>
        <w:rPr/>
      </w:pPr>
      <w:r>
        <w:rPr/>
        <w:t>В январе 1954 г. на совещании главных конструкторов в ОКБ–1 было принято решение об использовании унифицированного двигателя сравнительно небольших размеров для всех блоков, ограничении габаритов блоков для того, чтобы их можно было транспортировать по железной дороге. Из условий эксплуатации проектанты отказались от привычного стартового стола и создали специальную стартовую систему с оригинальным способом подвески ракеты, разгрузив ее нижнюю часть на стоянке и уменьшив таким образом ее массу.</w:t>
      </w:r>
    </w:p>
    <w:p>
      <w:pPr>
        <w:pStyle w:val="Normal"/>
        <w:rPr/>
      </w:pPr>
      <w:r>
        <w:rPr/>
        <w:t>Межконтинентальная ракета Р–7 («семёрка»), Постановление о разработке которой вышло 13.02.1953 г., была оптимизирована не по массогабаритным характеристикам, а скорее по времени и наименьшему риску разработки. Она имела огромную по тем временам стартовую массу и массу ПГ, и вследствие этого, по мнению С.П.Королёва, обладала огромным потенциалом, позволяющим без значительных переделок использовать ее в качестве носителя ИСЗ. Подготовительные работы по спутниковой тематике велись в ОКБ–1 параллельно с разработкой «семёрки», и к концу 1955 г. вылились в предэскизный проект спутника («объект Д») массой 1000–1400 кг. Постановление же о работах по ИСЗ, принятое 30.01.1956 г., предусматривало создание в 1957–1958 гг. и выведение ракетой типа Р–7 неориентированного спутника с комплексом аппаратуры для научных исследований массой 200–300 кг. К июлю 1956 г. эскизный проект «объекта Д» был готов. Этот спутник мог стать вкладом СССР в проведение Международного геофизического года (МГГ), о чем и было объявлено в средствах массовой информации и с трибун международных симпозиумов ученых.</w:t>
      </w:r>
    </w:p>
    <w:p>
      <w:pPr>
        <w:pStyle w:val="Normal"/>
        <w:rPr/>
      </w:pPr>
      <w:r>
        <w:rPr/>
        <w:t>К концу 1956 г. выяснилось, что в назначенные сроки «объект Д» может быть и не создан: ученые испытывали значительные трудностей при разработке научной аппаратуры. К тому же существующие энергетические характеристики ракеты Р–7 не позволяли вывести на орбиту аппарат массой больше тонны. Для ускорения создания первого спутника приняли решение упростить аппарат и резко уменьшить его массу, исключив из состава бортового комплекса практически все научные приборы. Идеей стал не запуск научной лаборатории в космос, а проверка возможности выведения искусственного объекта на орбиту. Кроме того, С.П.Королёв сумел доказать в верхах, что само по себе «создание ИСЗ будет иметь огромное огромное политическое значение как свидетельство высокого уровня развития нашей отечественной техники». Первые оценки, сделанные в ОКБ–1 в конце 1956 г., показали, что оставив 1–2 научных прибора, можно изготовить простой ИСЗ массой в 300 кг. Работы, проведенные по облегчению такого спутника, давали возможность надеяться, что массу можно будет уменьшить еще в два–три раза. Однако для такого ИСЗ нужна ракета гораздо меньшей размерности, чем «семёрка». К тому времени стали известны подробности американского плана «Авангард», предусматривающегося создание и запуск сверхлёгкого спутника во время проведения МГГ. Невольно оглядываясь на американцев и опираясь на собственные проработки, наиболее прогрессивные руководители промышленности во главе с Д.Ф.Устиновым пришли к выводу, что, используя имеющийся научно–технический задел, можно в короткие сроки создать легкий носитель.</w:t>
      </w:r>
    </w:p>
    <w:p>
      <w:pPr>
        <w:pStyle w:val="Normal"/>
        <w:rPr/>
      </w:pPr>
      <w:r>
        <w:rPr/>
        <w:t>Для большей экономии времени можно было попытаться получить РН, комбинируя уже имеющиеся или разрабатываемые ракеты. По такому пути и пошли сотрудники одного из отделов ОКБ–1 С.П.Королёва, которые предложили в конце 1956 г., также в качестве подстраховки для Р–7, создать носитель спутника на базе ракеты Р–5. Поскольку к середине 1950–х годов номенклатура готовых «изделий» была еще весьма ограничена, в качестве второй ступени они рассматривали свою же ракету Р–11. Однако обе эти ракеты были далеки от совершенства как ступени РН, и их соотношение в носителе было неоптимальным. Предлагаемая двухступенчатая система на базе Р–5/Р–11 не была способна сообщить грузу скорость, близкую к первой космической. Максимальное, что могло получиться из этого предложения — двухступенчатая высотная «геофизическая» ракета. Для создания РН спутника надо было либо коренным образом модифицировать обе ракеты, либо использовать для доразгона еще одну, третью ступень.</w:t>
      </w:r>
    </w:p>
    <w:p>
      <w:pPr>
        <w:pStyle w:val="Normal"/>
        <w:rPr/>
      </w:pPr>
      <w:r>
        <w:rPr/>
        <w:t>Проектирование многоступенчатой ракеты, как и создание любой большой и сложной технической системы — решение задачи со многими неизвестными. То, каким будет окончательный результат, зависит не только от множества исходных параметров. Его достижение во многом зависит от того, каким путем пойдут создатели аппарата.</w:t>
      </w:r>
    </w:p>
    <w:p>
      <w:pPr>
        <w:pStyle w:val="Normal"/>
        <w:rPr/>
      </w:pPr>
      <w:r>
        <w:rPr/>
        <w:t>Для начала надо определиться с общим направлением решения проблемы и сформировать концепцию, какой будет многоступенчатая ракета? На каких принципах она строится? Какова будет схема деления на ступени? Топливо? Двигатели? Старт? Полезная нагрузка?</w:t>
      </w:r>
    </w:p>
    <w:p>
      <w:pPr>
        <w:pStyle w:val="Normal"/>
        <w:rPr/>
      </w:pPr>
      <w:r>
        <w:rPr/>
        <w:t xml:space="preserve">Имея готовую базовую ракету, можно «надстраивать» ее вниз, подводя под нее более мощные нижние ступени, или вверх, устанавливая на нее небольшие верхние (вторые, третьи, четвертые…) ступени. Мы уже знаем, с каким трудом шло проектирование больших одноступенчатых ракет типа Р–5М или Р–12. Следуя по первому пути, под одну из таких ракет надо было подставить еще более крупную ракету. </w:t>
      </w:r>
      <w:r>
        <w:rPr>
          <w:color w:val="000000"/>
        </w:rPr>
        <w:t>Именно установив крылатый вариант ракеты А–4 на огромный ускоритель с ЖРД предполагали поступить проектанты «ракеты А9/А10 для Америки» из Пенемюнде.</w:t>
      </w:r>
    </w:p>
    <w:p>
      <w:pPr>
        <w:pStyle w:val="Normal"/>
        <w:rPr/>
      </w:pPr>
      <w:r>
        <w:rPr/>
        <w:t>Не будем рассматривать оптимальность подобного шага с точки зрения энергетики. Сразу можно сказать, что к тому времени проектанты из ОКБ–1 физически не могли пойти на это — все их резервы и время были отданы работам по «семёрке».</w:t>
      </w:r>
    </w:p>
    <w:p>
      <w:pPr>
        <w:pStyle w:val="Normal"/>
        <w:rPr/>
      </w:pPr>
      <w:r>
        <w:rPr/>
        <w:t>Второй путь — установка на существующую ракету второй (верхней) ступени. Об этом и говорил М.К.Янгель на совещании проектного коллектива. Так как проектанты были втиснуты в жесткие временные рамки, им пришлось опираться на отработанное производство, наземную аппаратуру, стартовый комплекс и прочее, а самое главное, на существующую ракету, как на первую ступень. Вместо боеголовки предстояло поставить вторую ступень с ПГ — спутником.</w:t>
      </w:r>
    </w:p>
    <w:p>
      <w:pPr>
        <w:pStyle w:val="Normal"/>
        <w:rPr/>
      </w:pPr>
      <w:r>
        <w:rPr/>
        <w:t xml:space="preserve">Как уже говорилось выше, попытки выбрать вторую ступень из номенклатуры готовых ракет в первой половине 1950–х гг. к успеху не приводили — ни одна из имевшихся небольших ракет (зенитных и баллистических) в совокупности с Р–5М или Р–12 не могла развить скорость, близкую к первой космической, и для завершения разгона требовалась еще одна ступень. А в некоторых случаях — и не одна, а две и более. В то время достижение высокой надежности даже для двухступенчатой ракеты было весьма и весьма трудной задачей. (Как показывали расчеты, если надежность одноступенчатой ракеты с ЖРД первой половины 1950–х годов составляла примерно 80%, то надежность двухступенчатой не превышала 61%, а трехступенчатой — 46,2%. Последнее означает, что каждый второй пуск был обречен — </w:t>
      </w:r>
      <w:r>
        <w:rPr>
          <w:i/>
        </w:rPr>
        <w:t>прим. авт.</w:t>
      </w:r>
      <w:r>
        <w:rPr/>
        <w:t>).</w:t>
      </w:r>
    </w:p>
    <w:p>
      <w:pPr>
        <w:pStyle w:val="Normal"/>
        <w:rPr/>
      </w:pPr>
      <w:r>
        <w:rPr/>
        <w:t>Следовательно, если уж говорить о надежной и оптимальной по времени создания РН, то это могла быть двухступенчатая ракета, вторую ступень к которой приходилось проектировать заново.</w:t>
      </w:r>
    </w:p>
    <w:p>
      <w:pPr>
        <w:pStyle w:val="Normal"/>
        <w:rPr/>
      </w:pPr>
      <w:r>
        <w:rPr/>
        <w:t>Некоторые предпосылки упрощали решение задачи. Например, было ясно, что масса первого ИСЗ может составить несколько десятков (до сотни–двух) килограммов. Следовательно, вторая ступень не должна быть большой. Уменьшая или увеличивая ее размерность, можно найти оптимум, при котором масса ПГ всей двухступенчатой системы будет максимальна.</w:t>
      </w:r>
    </w:p>
    <w:p>
      <w:pPr>
        <w:pStyle w:val="Normal"/>
        <w:rPr/>
      </w:pPr>
      <w:r>
        <w:rPr/>
        <w:t>Между тем, при создании относительно небольшой ракеты возникало ограничение — масштабный фактор. Реальные комплектующие ракеты — двигатель, система наведения, органы управления и т.п. — имели вполне определенные массогабаритные характеристики. Исходя из них надо было подбирать необходимые параметры систем и топливных отсеков второй ступени. В данном случае разработчики имели дело с решением задачи по оптимизации относительных характеристик ступеней по многим критериям. Немаловажное значение имела конструктивная простота и возможность быстрой реализации того или иного варианта.</w:t>
      </w:r>
    </w:p>
    <w:p>
      <w:pPr>
        <w:pStyle w:val="Normal"/>
        <w:rPr/>
      </w:pPr>
      <w:r>
        <w:rPr/>
        <w:t>Имея налаженное производство и понимая, какой ценой достигается создание нового изделия, проектанты стремились, во–первых, как можно меньше вмешиваться в конструкцию, наземную часть комплекса и схему работы базовой ракеты, во–вторых, старались уложиться в габариты существующей боевой части и, в–третьих, использовали имеющиеся комплектующие.</w:t>
      </w:r>
    </w:p>
    <w:p>
      <w:pPr>
        <w:pStyle w:val="Normal"/>
        <w:rPr/>
      </w:pPr>
      <w:r>
        <w:rPr/>
        <w:t>Что касается двигателя, то тут задача была упрощена: к середине 1950–х гг. в стране существовал ряд работоспособных ЖРД среднего класса тяги (от 1 до 10 тс), большинство из которых применялись на зенитных управляемых ракетах. Отдельные их образцы были очень совершенны. Однако дело было не только (и не столько) в двигателе.</w:t>
      </w:r>
    </w:p>
    <w:p>
      <w:pPr>
        <w:pStyle w:val="Normal"/>
        <w:rPr/>
      </w:pPr>
      <w:r>
        <w:rPr/>
        <w:t>Как было сказано, концепция первой у нас в стране крупной многоступенчатой ракеты с ЖРД в виде «параллельного пакета» была выбрана не из соображений оптимальной энергетики, а по совсем другим причинам, в том числе и из–за нерешенности многих технических проблем. Можно остановиться только на одном вопросе, отсутствие ответа на который не позволяло в первой половине 1950–х гг. создать большую двухступенчатую ракету с последовательным делением на ступени ни у нас в стране, ни за рубежом. Как известно, при полете многоступенчатой ракеты с последовательным расположением ступеней после окончания работы первой ступени и включением второй возникает период невесомости. Однако вплоть до 1955 г. ни один ведущий двигателист–ракетчик не мог гарантировать надежный запуск ЖРД второй ступени в вакууме и в состоянии невесомости.</w:t>
      </w:r>
    </w:p>
    <w:p>
      <w:pPr>
        <w:pStyle w:val="Normal"/>
        <w:rPr/>
      </w:pPr>
      <w:r>
        <w:rPr/>
        <w:t>Из школьного курса физики известно, как сложно ведет себя жидкость в невесомости. Часть её остается на стенках сосуда (если они хорошо смачиваются), а часть в виде одного или нескольких шаров плавает внутри сосуда. Если представить, что сосуд — это бак ракеты, то можно понять опасения двигателистов. Ведь если в подающую магистраль ЖРД вместе с топливом попадет пузырь газа, двигатель может «захлебнуться». Требовалось обеспечить надежный метод разделения газа наддува и компонента топлива в невесомости.</w:t>
      </w:r>
    </w:p>
    <w:p>
      <w:pPr>
        <w:pStyle w:val="Normal"/>
        <w:rPr/>
      </w:pPr>
      <w:r>
        <w:rPr/>
        <w:t>Первыми на практике с трудностями запуска ЖРД в таких условиях столкнулись американцы, когда пускали по проекту «Бампер» многоступенчатую систему, состоящую из модифицированной А–4 в качестве первой ступени, и небольшой экспериментальной ракеты «ВАК–Корпорал» в качестве второй. С мая 1948 г. по июль 1950 г. было запущено восемь «Бамперов»: шесть с полигона Уайт Сэндз и две — с мыса Канаверал. Ракета №5 24.02.1949 г. достигла высоты 390 км, поставив своеобразный рекорд высоты, а ракета №7, запущенная 19.07.1950 г. по пологой баллистической траектории, развила наивысшую для своего времени скорость полета в атмосфере.</w:t>
      </w:r>
    </w:p>
    <w:p>
      <w:pPr>
        <w:pStyle w:val="Normal"/>
        <w:rPr/>
      </w:pPr>
      <w:r>
        <w:rPr/>
        <w:t>Большинство запусков по этой программе были неудачны, во многом из–за проблем запуска ЖРД второй ступени. Компоненты топлива, бесперебойно поступающие под давлением сжатого азота из баков в двигатель «Корпорала» на земле, в условиях невесомости перемешивались с вытесняющим газом и не могли устойчиво самовоспламеняться в камере сгорания. К этому добавлялись неприятные процессы, связанные с мгновенным испарением в вакууме еще не воспламенившегося топлива. Все это приводило к тому, что ЖРД второй ступени либо вообще не запускался, либо включался с опозданием. Требовалось хотя бы на короткое время, создать небольшие перегрузки («искусственную тяжесть»), способные прижать топливо к входным отверстиям баков.</w:t>
      </w:r>
    </w:p>
    <w:p>
      <w:pPr>
        <w:pStyle w:val="Normal"/>
        <w:rPr/>
      </w:pPr>
      <w:r>
        <w:rPr/>
        <w:t>Как помнится, американцы так и не нашли радикального решения проблемы, предложив лишь устанавливать на вторые ступени будущих ракет небольшие пороховые двигатели, работающие в течение 1–2 секунд. Впервые они применили такой способ для запуска ЖРД второй ступени РН «Авангард».</w:t>
      </w:r>
    </w:p>
    <w:p>
      <w:pPr>
        <w:pStyle w:val="Normal"/>
        <w:rPr/>
      </w:pPr>
      <w:r>
        <w:rPr/>
        <w:t>Можно попытаться обойти эту проблему, установив на вторую ступень не жидкостный, а твердотопливный двигатель. Теоретически, достаточно совершенный ракетный двигатель твердого топлива (РДТТ) мог обеспечить необходимое приращение скорости. Здесь проектанты ограничивались рамками конструктивно–весового совершенства РДТТ, такими главными параметрами, как удельный импульс и отношение стартовой массы к конечной, которые показывали, что создать чисто твердотопливную вторую ступень для РН в первой половине 1950–х гг. было крайне тяжело.</w:t>
      </w:r>
    </w:p>
    <w:p>
      <w:pPr>
        <w:pStyle w:val="Normal"/>
        <w:rPr/>
      </w:pPr>
      <w:r>
        <w:rPr/>
        <w:t>При всех своих достоинствах — простоте конструкции, дешевизне в производстве, надежности, постоянной готовности к запуску в любых условиях, РДТТ имеют серьезные недостатки — относительно невысокий удельный импульс, малое время работы, сложности при регулировании тяги. Кроме того, отношение массы пустого РДТТ к массе его топлива в то время было еще очень велико.</w:t>
      </w:r>
    </w:p>
    <w:p>
      <w:pPr>
        <w:pStyle w:val="Normal"/>
        <w:rPr/>
      </w:pPr>
      <w:r>
        <w:rPr/>
        <w:t>У нас имелся солидный опыт создания твердотопливных (пороховых) ракет — в Великую Отечественную войну хорошо зарекомендовали себя гвардейские минометы «Катюша» и авиационные реактивные снаряды РС. После окончания войны их развитие продолжалось. На вооружение были приняты новые системы залпового огня (наследницы «Катюш»), а также тактические ракеты «Луна», «Марс», «Филин». Однако все эти ракеты похожи на артиллерийский снаряд: в качестве топлива в них применялись вкладные заряды (шашки) пироксилинового пороха, для устойчивого горения которого необходимо очень высокое давление — двигателю требовался толстостенный корпус. Масса топливного заряда двигателя при этом в начале–середине 1950–х гг. составляла 30–50% массы снаряженного РДТТ.</w:t>
      </w:r>
    </w:p>
    <w:p>
      <w:pPr>
        <w:pStyle w:val="Normal"/>
        <w:rPr/>
      </w:pPr>
      <w:r>
        <w:rPr/>
        <w:t>Пока реактивный снаряд имел небольшую скорость (и дальность), с такими недостатками могли мириться. В соответствии с законом Циолковского, при увеличении скорости относительная масса ПГ для такой ракеты уменьшалась. При характеристической скорости более 1 км/с все преимущества РДТТ на бездымном порохе перед ракетой с ЖРД полностью терялись. Получалось, что одна такая ракета, пусть даже большая и тяжелая, не могла служить верхней ступенью отечественной РН для запуска спутника Земли.</w:t>
      </w:r>
    </w:p>
    <w:p>
      <w:pPr>
        <w:pStyle w:val="Normal"/>
        <w:rPr/>
      </w:pPr>
      <w:r>
        <w:rPr/>
        <w:t>Выход — установка не одной, а нескольких последовательно соединенных ступеней (три–пять) с РДТТ. Хотя твердотопливный двигатель не имеет подвижных частей и более надежен, чем ЖРД (90% против 80%), однако общая надежность системы (первая ступень с ЖРД, остальные с РДТТ) будет невысокой: двухступенчатый носитель — 68,4%, трехступенчатый — 58,5%, четырехступенчатый — 50%, пятиступенчатый — 42,8%, шестиступенчатый — 36,5%. Даже разбиение на ступени, резко снижающее общую надежность системы, не приводило к существенному увеличению массы ПГ, которая для носителя с РДТТ в качестве верхних ступеней оставалась очень и очень небольшой.</w:t>
      </w:r>
    </w:p>
    <w:p>
      <w:pPr>
        <w:pStyle w:val="Normal"/>
        <w:rPr/>
      </w:pPr>
      <w:r>
        <w:rPr/>
        <w:t>Кроме того, порох имел огромную скорость горения, а РДТТ, вследствие этого, исключительно малое время работы. Это приводило к возникновению больших перегрузок на активном участке полета ракеты, способных разрушить весьма несовершенные научные приборы, которыми располагали ученые для установки на ИСЗ.</w:t>
      </w:r>
    </w:p>
    <w:p>
      <w:pPr>
        <w:pStyle w:val="Normal"/>
        <w:rPr/>
      </w:pPr>
      <w:r>
        <w:rPr/>
        <w:t>Надо сказать, что во второй половине 1940–х гг. наши специалисты пытались разработать пороховые многоступенчатые ракеты с аппаратурой для высотных исследований. Неуправляемая четырехступенчатая стратосферная ракета была создана в 1944–1946 гг. в Реактивном научно–исследовательском институте (РНИИ) под руководством П.И.Иванова на базе корпусов от РС–132 и предназначались для подъема на высоту более 40 км приборов Физического института Академии Наук (ФИАН), измеряющих напряженность космической радиации.</w:t>
      </w:r>
    </w:p>
    <w:p>
      <w:pPr>
        <w:pStyle w:val="Normal"/>
        <w:rPr/>
      </w:pPr>
      <w:r>
        <w:rPr/>
        <w:t>При предварительных стрельбах 19.03.1946 г. на ракетах со стальными камерами двигателей проверялись разделение ступеней и устойчивость полета. Результаты летных испытаний снарядов с «рабочими» облегченными алюминиевыми камерами РДТТ во второй половине июня 1946 г. были в общем отрицательными — у одной ракеты разорвало камеру, вторая сбилась с курса и лишь третья полетела хорошо, хотя максимальный потолок так и не был достигнут. Как отмечали испытатели, огромные перегрузки на активном участке полета (130 единиц) выводили из строя приборы… Все это в совокупности привело к отказу от использования подобных ракет.</w:t>
      </w:r>
    </w:p>
    <w:p>
      <w:pPr>
        <w:pStyle w:val="Normal"/>
        <w:rPr/>
      </w:pPr>
      <w:r>
        <w:rPr/>
        <w:t>Несмотря на такой вывод, многие ведущие специалисты–ракетчики, в том числе и С.П.Королёв, понимали, что в ряде случаев без РДТТ не обойтись. Требовалось разрабатывать новые виды твердого топлива (что и было реализовано позднее) или объединять сравнительно небольшие пороховые ракеты в связку.</w:t>
      </w:r>
    </w:p>
    <w:p>
      <w:pPr>
        <w:pStyle w:val="Normal"/>
        <w:rPr/>
      </w:pPr>
      <w:r>
        <w:rPr/>
        <w:t>Второй проблемой, наряду с запуском ЖРД в невесомости, была малая масса, которую можно было выделить на систему управления второй ступени. Низкий уровень совершенства электронных и электрических приборов у нас в стране в то время в совокупности с громоздкостью гироскопических устройств не позволяли создать СУ массой в несколько килограмм, как это было необходимо для «облегченной» второй ступени.</w:t>
      </w:r>
    </w:p>
    <w:p>
      <w:pPr>
        <w:pStyle w:val="Normal"/>
        <w:rPr/>
      </w:pPr>
      <w:r>
        <w:rPr/>
        <w:t>Все это требовало проведения довольно большого объема работ, поэтому, несмотря на высокий потенциал ОКБ–1, разработка РН–«подстраховки» и была поручена ОКБ–586.</w:t>
      </w:r>
    </w:p>
    <w:p>
      <w:pPr>
        <w:pStyle w:val="Heading1"/>
        <w:ind w:hanging="0"/>
        <w:rPr/>
      </w:pPr>
      <w:r>
        <w:rPr/>
        <w:t>Новая концепция</w:t>
      </w:r>
    </w:p>
    <w:p>
      <w:pPr>
        <w:pStyle w:val="Normal"/>
        <w:rPr/>
      </w:pPr>
      <w:r>
        <w:rPr/>
        <w:t xml:space="preserve">Теоретически М.К.Янгель мог сделать двухступенчатую РН, спроектировав вторую ступень к стоящей на вооружении ракете Р–5М, как в свое время сделал В.С.Будник, разработав ракету Р–1М на базе королёвской «единички». Однако для Михаила Кузьмина с «политической» точки зрения было крайне важно «выйти в свет» с носителем, разработанным на базе собственной ракеты, какой была Р–12, а не на базе «пятёрки», разработанной в королёвском ОКБ–1. Работа предстояла интересная, но очень сложная. Как признают сами проектанты, они слабо верили в то, что успеют сделать свой носитель до первого запуска спутника в ОКБ–1. Другое дело, если бы работы там столкнулись с какими–либо серьезными трудностями… </w:t>
      </w:r>
    </w:p>
    <w:p>
      <w:pPr>
        <w:pStyle w:val="Normal"/>
        <w:rPr/>
      </w:pPr>
      <w:r>
        <w:rPr/>
        <w:t>Р–12 даже без всякого полезного груза не могла достигнуть орбитальной скорости. Но, по мнению разработчиков, было бы неправильно говорить о том, что создание носителя на базе Р–12 невозможно.</w:t>
      </w:r>
    </w:p>
    <w:p>
      <w:pPr>
        <w:pStyle w:val="Normal"/>
        <w:rPr/>
      </w:pPr>
      <w:r>
        <w:rPr/>
        <w:t>Трудности с разработкой легкой системы управления могли заставить проектантов из Днепропетровска пойти на отчаянный на первый взгляд шаг, хотя именно так поступили американцы. Последние вышли из положения достаточно элегантно: для первой национальной РН «Авангард» они так построили траекторию полета нижних ступеней, оснащенных достаточно мощной (и тяжелой!) надежной системой управления, что в конце полета продольная ось ракеты оказывалась параллельна местному горизонту. Если при этом запустить двигатель верхней ступени, то он будет работать только на приращение горизонтальной скорости. При этом набранный до этого вертикальный избыток скорости, постепенно уменьшаясь, будет «тащить» верхнюю ступень со спутником к апогею траектории. В момент достижения апогея подъем прекратится, и вектор скорости ракеты совпадет с местным горизонтом. Если к этому времени ракета наберет скорость, равную первой космической на данной высоте, то она выйдет на круговую околоземную орбиту.</w:t>
      </w:r>
    </w:p>
    <w:p>
      <w:pPr>
        <w:pStyle w:val="Normal"/>
        <w:rPr/>
      </w:pPr>
      <w:r>
        <w:rPr/>
        <w:t>Работа СУ верхней ступени в данном случае сводится к тому, чтобы заботиться об устойчивой работе двигателя и уменьшении возмущающих усилий, которые стремятся «спихнуть» ракету с расчетной траектории. Можно поставить сравнительно несложную систему для парирования таких возмущений (систему стабилизации), которая будет гораздо меньше и легче, чем «полноценная» система управления. Под последней подразумевается система, способная путем управления вектором тяги по времени изменять параметры траектории полета.</w:t>
      </w:r>
    </w:p>
    <w:p>
      <w:pPr>
        <w:pStyle w:val="Normal"/>
        <w:rPr/>
      </w:pPr>
      <w:r>
        <w:rPr/>
        <w:t>Можно и совсем отказаться от системы управления (что и сделали американцы на «Авангарде»), просто жестко застабилизировав ступень на все время работы двигателя за счет вращения её вокруг продольной оси. Эта же закрутка в случае необходимости создаст и «искусственную тяжесть», помогая осадить топливо к топливозаборным устройствам при запуске ЖРД.</w:t>
      </w:r>
    </w:p>
    <w:p>
      <w:pPr>
        <w:pStyle w:val="Normal"/>
        <w:rPr/>
      </w:pPr>
      <w:r>
        <w:rPr/>
        <w:t>Проектанты из Днепропетровска знали о работах по многоступенчатой РН с верхними ступенями, стабилизированными вращением (проект «Орбитер»), проведенных в 1952–1955 гг. Редстоунским арсеналом и Агентством баллистических ракет Армии США. 23–24.05.1955 г. авторы проекта объявили, что, используя связки небольших пороховых ракет в качестве стабилизированных вращением верхних ступеней в сочетании с ракетой «Редстоун», они могут уже через год запустить на орбиту первый в мире ИСЗ. Мог ли Янгель пойти по такому пути?</w:t>
      </w:r>
    </w:p>
    <w:p>
      <w:pPr>
        <w:pStyle w:val="Normal"/>
        <w:rPr/>
      </w:pPr>
      <w:r>
        <w:rPr/>
        <w:t>По–видимому, нет. Во–первых, американцы к этому времени уже накопили опыт разработки РДТТ на новых топливах, отличающихся от наших порохов. Во–вторых, даже сами заокеанские ракетчики считали принятое ими решение временным выходом из создавшегося положения. Как говорилось в предыдущей главе, наши разработчики не имели опыта работы с высокоэффективными «космическими» РДТТ. Кроме того, они создавали носитель с взглядом на перспективу. Пример американцев их не мог вдохновить совершенно точно.</w:t>
      </w:r>
    </w:p>
    <w:p>
      <w:pPr>
        <w:pStyle w:val="Normal"/>
        <w:rPr/>
      </w:pPr>
      <w:r>
        <w:rPr/>
        <w:t xml:space="preserve">(Справедливости ради следует отметить, что все решения, описанные выше, так или иначе были реализованы впоследствии. Так, все без исключения первые национальные РН зарубежных стран имели три и более ступеней, причем в качестве последней ступени использовались РДТТ, стабилизированные вращением. Твердотопливная верхняя ступень в совокупности с жидкостными нижними была использована в проекте «Авангард» и затем «Тор–Дельта»; связки малых РДТТ с успехом применялись в качестве верхних ступеней в РН «Юнона–1» и –2» (развитие проекта «Орбитер»); оптимальные по массовым характеристикам вторая и третья ступени с «космическими» РДТТ использовались в носителе «Спарта» для запуска первого австралийского ИСЗ «Вресат»; в США созданы двухступенчатые РН «Тор–Альтер» и «Тор–Бёрнер» с твердотопливными верхними ступенями. Кроме того, прогресс в области РДТТ привел к появлению в США, Японии, Индии и Израиле РН с твердотопливными двигателями на всех ступенях. По мере совершенствования РН число ступеней уменьшилось с четырех у «Скаута» до двух у носителя </w:t>
      </w:r>
      <w:r>
        <w:rPr>
          <w:lang w:val="en-US"/>
        </w:rPr>
        <w:t>LLV</w:t>
      </w:r>
      <w:r>
        <w:rPr/>
        <w:t xml:space="preserve"> (США). С сожалением можно констатировать, что, несмотря на очевидные успехи при создании РДТТ у нас в стране, отечественный полностью твердотопливный носитель «Старт–1» полетел впервые только в 1992 г. Эта ракета представляет собой модификацию серийной МБР «Тополь». — </w:t>
      </w:r>
      <w:r>
        <w:rPr>
          <w:i/>
        </w:rPr>
        <w:t>прим. авт.</w:t>
      </w:r>
      <w:r>
        <w:rPr/>
        <w:t>)</w:t>
      </w:r>
    </w:p>
    <w:p>
      <w:pPr>
        <w:pStyle w:val="Normal"/>
        <w:rPr/>
      </w:pPr>
      <w:r>
        <w:rPr/>
        <w:t>Таким образом, проект «упрощенной РН–подстраховки» не завязался. Проектно–поисковые работы, проведенные в январе–марте 1957 г. в ОКБ–586, показали, что создание полноценного носителя пусть даже для очень легкого ИСЗ — гораздо более сложная задача, чем представлялось первоначально. Ничего не достигнув на пути упрощения, оставалось перешагнуть искусственные барьеры, ограничивающие размерность второй ступени, и начать разработку системы с «полноценными», полностью управляемыми ступенями. Естественно, это приводило к ломке всей первоначально стройной концепции. Однако, сравнительно большая вторая ступень давала простор различным перспективным решениям. Можно лишь констатировать с сожалением, что уникальный шанс быстро и «малой кровью» сделать носитель ИСЗ и опередить «семёрку», остался неиспользованным.</w:t>
      </w:r>
    </w:p>
    <w:p>
      <w:pPr>
        <w:pStyle w:val="Normal"/>
        <w:rPr/>
      </w:pPr>
      <w:r>
        <w:rPr/>
        <w:t>Годичный срок прошел. 15.05.1957 г. состоялся первый старт королёвской Р–7. Несмотря на трудности и некоторые неудачи в начале ЛКИ, уже в четвертом пуске 21.08.1957 г. ракета совершила успешный полёт из Тюратама на расчётную дальность. Через шесть дней, после прочесывания района падения на Камчатке обнаружили фрагменты головной части. Факт полета на дальность 6300 км был подтвержден материально, о чем немедленно сообщили в печати.</w:t>
      </w:r>
    </w:p>
    <w:p>
      <w:pPr>
        <w:pStyle w:val="Normal"/>
        <w:rPr/>
      </w:pPr>
      <w:r>
        <w:rPr/>
        <w:t>Необходимо заметить, что сообщение ТАСС о запуске советской межконтинентальной ракеты не слишком обеспокоило Америку. За год до этого, 20.09.1956 г., в США была запущена модифицированная ракета «Редстоун» с двумя верхними ступенями на основе связок РДТТ, которая перебросила миниатюрный груз — макет ГЧ — на дальность свыше 5311 км. Официальные власти полагали, что «советы» сделали нечто подобное, не имеющее само по себе стратегической ценности и искусственно раздутое «красной пропагандой». Однако американские специалисты и военные совершенно иначе отнеслись к этому факту.</w:t>
      </w:r>
    </w:p>
    <w:p>
      <w:pPr>
        <w:pStyle w:val="Normal"/>
        <w:rPr/>
      </w:pPr>
      <w:r>
        <w:rPr/>
        <w:t>Они внимательно следили за работой советских ракетчиков, тем более, что некоторые сведения о ней просачивались за рубеж даже по официальным каналам. Интересно проследить за появлением таких сообщений. Дело в том, что «действующие лица», причастные к созданию реальной техники, в Советском Союзе были глубоко засекречены и, естественно, никаких выходов к средствам массовой информации практически не имели (за исключением особых случаев, возникающих, как правило, после того, как то или иное значимое событие уже произошло). И наоборот, люди (в том числе ученые и инженеры), которые выступали в советской прессе и на радио, могли только догадываться о реальном положении вещей и судить о предстоящих событиях с точки зрения «формальной логики» только по аналогии с тем, что в это время происходило на Западе.</w:t>
      </w:r>
    </w:p>
    <w:p>
      <w:pPr>
        <w:pStyle w:val="Normal"/>
        <w:rPr/>
      </w:pPr>
      <w:r>
        <w:rPr/>
        <w:t>Вот несколько примеров. После дискуссии по проблемам ИСЗ, широко освещаемой в американской прессе, 10.01.1955 г. московское радио сообщило, что советские ученые считают запуск спутника делом самого ближайшего будущего. Вскоре после того, как весной 1955 г. был утвержден и детально описан в печати проект первого национального американского ИСЗ «Авангард», 30 июля СССР сообщил о существовании в стране плана запуска спутника. Через три дня, 2 августа, на Шестом международном астронавтическом конгрессе в Копенгагене глава советской делегации, Л.И.Седов в своем докладе уже подробно рассказывал о программе запуска советского ИСЗ в рамках научно программы грядущего Международного Геофизического Года. Интересно, откуда Седов мог знать о таких планах, если проект спутника в ОКБ–1 был готов только в конце 1955 г., а Постановление о работах по ИСЗ было принято 30.01.1956 г.? И это далёко не единственные случаи «нестыковок».</w:t>
      </w:r>
    </w:p>
    <w:p>
      <w:pPr>
        <w:pStyle w:val="Normal"/>
        <w:rPr/>
      </w:pPr>
      <w:r>
        <w:rPr/>
        <w:t>Тем не менее, после того, как 26.08.1957 г. ТАСС сообщило об успешном испытании МБР, американским специалистам стало очевидно, что наши перспективы на успешный запуск ИСЗ более чем благоприятны.</w:t>
      </w:r>
    </w:p>
    <w:p>
      <w:pPr>
        <w:pStyle w:val="Normal"/>
        <w:rPr/>
      </w:pPr>
      <w:r>
        <w:rPr/>
        <w:t>Правильность сообщения ТАСС подтвердили американские разведывательные данные. После многочисленных перепроверок 12.09.1957 г. на совещании ученых–консультантов и советников армии генерал–лейтенант Джон Гэвин заявил, что, по его мнению, Советский Союз запустит свой ИСЗ не позже чем через 30 дней.</w:t>
      </w:r>
    </w:p>
    <w:p>
      <w:pPr>
        <w:pStyle w:val="Normal"/>
        <w:rPr/>
      </w:pPr>
      <w:r>
        <w:rPr/>
        <w:t>Утром 4.10.1957 г., во время ланча в Редстоунском арсенале, Дж.Гэвин, доктор фон Браун и доктор Шиллинг пришли к выводу, что близок запуск первого ИСЗ в России. Запоздалое пророчество: уже к вечеру пришло сообщение о запуске первого советского спутника… В тот же день начали сбываться самые мрачные прогнозы Дж.Гэвина, который еще в августе предсказывал психологическое и техническое поражение США в том случае, если бы русские опередили американцев с запуском спутника.</w:t>
      </w:r>
    </w:p>
    <w:p>
      <w:pPr>
        <w:pStyle w:val="Normal"/>
        <w:rPr/>
      </w:pPr>
      <w:r>
        <w:rPr/>
        <w:t>Таким образом, характеристики «семёрки» как МБР и РН были подтверждены. Политический результат запуска первого в мире ИСЗ был достигнут и даже превзошел ожидания. Для днепропетровцев уже не имело смысла гнать вперед, сломя голову. Настало время продуманных, взвешенных и семь раз проверенных решений.</w:t>
      </w:r>
    </w:p>
    <w:p>
      <w:pPr>
        <w:pStyle w:val="Normal"/>
        <w:rPr/>
      </w:pPr>
      <w:r>
        <w:rPr/>
        <w:t>Ракета Р–12 прошла полный курс наземной отработки и вышла на этап ЛКИ. Результаты начала летных испытаний обнадеживали проектантов. С одной стороны, успех Р–12 их вдохновлял. Уверенно смотря в будущее своего детища, они уже совершенно серьезно говорили о космической программе, которая могла быть реализована на основе именно этой ракеты. С другой стороны, после успешных ЛКИ времени на «раскачку» с разработкой носителя не осталось. Опережающими темпами началось проектирование новых ракет.</w:t>
      </w:r>
    </w:p>
    <w:p>
      <w:pPr>
        <w:pStyle w:val="Normal"/>
        <w:rPr/>
      </w:pPr>
      <w:r>
        <w:rPr/>
        <w:t>Спокойно работать над проектами новых изделий в ОКБ–586 в этот период было особенно сложно. На коллектив постоянно сваливались новые задачи — то начиналась разработка морских баллистических ракет, которая вскоре отменялась, приходилось осваивать и передавать производство ЖРД и ускорители для лавочкинской МКР «Буря», то заводу неожиданно спускалась директива об изготовлении пусковых установок для подводных лодок. Естественно, все эти перипетии отвлекали силы и время и это не могло не привести к замедлению темпов разработки носителя ИСЗ.</w:t>
      </w:r>
    </w:p>
    <w:p>
      <w:pPr>
        <w:pStyle w:val="Normal"/>
        <w:rPr/>
      </w:pPr>
      <w:r>
        <w:rPr/>
        <w:t>Однако работы (хотя и не всегда подкрепленные соответствующими ассигнованиями) все же велись. С учетом предыдущих НИР по носителю и проектов нынешних ракет, а также с использованием результатов полетов первых ИСЗ, днепропетровцы всерьез разрабатывали концепцию собственной космической программы. В ее основе лежала ракетно–космическая система, состоящая из РН и многофункционального спутника–платформы.</w:t>
      </w:r>
    </w:p>
    <w:p>
      <w:pPr>
        <w:pStyle w:val="Normal"/>
        <w:rPr/>
      </w:pPr>
      <w:r>
        <w:rPr/>
        <w:t>В отличие от специалистов ОКБ–1, сотрудники КБ «Южное» предлагали свою концепцию аппаратов для изучения космического пространства. Вместо единичных, сложных и дорогостоящих спутников — «летающих лабораторий» типа «Спутника–3» они предлагали наладить массовое производство сравнительно простых, максимально унифицированных аппаратов, снабженных стандартным набором служебных систем. ИСЗ уже не предназначались для проверки возможности функционирования спутника на орбите и служили вполне конкретным научным целям. При каждом пуске единичного спутника предполагалось выполнять 1–2 космических эксперимента, для чего на каждом ИСЗ должны были устанавливаться 1–2 несложных научных прибора сравнительно небольшой массы. Для нормального функционирования приборов на спутнике имелся комплекс служебных систем единый для всего семейства ИСЗ. В его состав входили системы электропитания, терморегулирования, управления, телеметрической информации, программно–временные устройства. Изначально для упрощения работы наземного персонала предусматривалась большая автономность спутников. В зависимости от продолжительности работы на орбите и потребляемой электроэнергии, их энергоснабжение могло осуществляться либо от солнечных батарей, либо от бортовых аккумуляторов.</w:t>
      </w:r>
    </w:p>
    <w:p>
      <w:pPr>
        <w:pStyle w:val="Normal"/>
        <w:rPr/>
      </w:pPr>
      <w:r>
        <w:rPr/>
        <w:t>Новая концепция предполагала использование не только серийной ракеты, но и серийного (боевого) стартового комплекса. Процедура подготовки РН представлялась следующим образом: вторая ступень собирается на заводе в Днепропетровске и отправляется по железной дороге на полигон. Туда же отправляется спутник. На полигоне в специальном монтажно–испытательном корпусе (МИК) производится проверка этой ступени и спутника. Затем выбирается первая ступень — ракета Р–12, стоящая на дежурстве. К ней подводится башня обслуживания. С помощью специального крана с Р–12 снимается боеголовка, на место которой устанавливается вторая ступень с ИСЗ. Затем производится заправка баков компонентами топлива: первой ступени — с помощью стационарного оборудования стартового комплекса, а второй — подвижным заправщиком.</w:t>
      </w:r>
    </w:p>
    <w:p>
      <w:pPr>
        <w:pStyle w:val="Normal"/>
        <w:rPr/>
      </w:pPr>
      <w:r>
        <w:rPr/>
        <w:t xml:space="preserve">Работы по Р–16 влияли на разработку легкого носителя. Естественно, напрямую применить полученные в проекте МБР решения было невозможно именно из–за масштабного фактора. Использованная в «большой» ракете «холодная» (точнее говоря, на Р–16 была реализована «полугорячая» схема разделения, когда в конце участка работы первой ступени включаются рулевые ЖРД второй, которые отводят ступени на безопасное расстояние и дают возможность запустить основной двигатель второй ступени — </w:t>
      </w:r>
      <w:r>
        <w:rPr>
          <w:i/>
        </w:rPr>
        <w:t>прим.авт.</w:t>
      </w:r>
      <w:r>
        <w:rPr/>
        <w:t>) схема разделения ступеней в данном случае не годилась из–за сложности циклограммы работы, а малая размерность второй ступени РН не позволяла применить специальные рулевые ЖРД. На этой ступени пришлось обойтись единым двигателем и было решено применить «горячую» схему разделения.</w:t>
      </w:r>
    </w:p>
    <w:p>
      <w:pPr>
        <w:pStyle w:val="Normal"/>
        <w:rPr/>
      </w:pPr>
      <w:r>
        <w:rPr/>
        <w:t xml:space="preserve">Такая схема подразумевает отвод второй ступени от отработавшей первой под действием силы тяги собственного двигателя после раскрытия замков связи. </w:t>
      </w:r>
      <w:r>
        <w:rPr>
          <w:color w:val="000000"/>
        </w:rPr>
        <w:t>При этом ЖРД верхней ступени запускается в конце работы (на «конечной ступени») двигателя нижней, а межступенчатые связи разрываются при спаде тяги двигателя первой ступени и нарастании тяги двигателя второй. Неуправляемый участок полета РН практически отсутствует; нет проблем с запуском ЖРД второй ступени, так как нет пассивного участка полета, а, следовательно, и невесомости.</w:t>
      </w:r>
    </w:p>
    <w:p>
      <w:pPr>
        <w:pStyle w:val="Normal"/>
        <w:rPr/>
      </w:pPr>
      <w:r>
        <w:rPr/>
        <w:t>Характерная особенность «горячего» разделения — воздействие факела двигателя второй ступени на верхнюю часть первой. Для уменьшения теплового воздействия торец нижней ступени закрывается профилированным газоотражательным экраном, а решетчатый (ферменный) или щелевой межступенчатый переходник позволяет газам свободно выходить из сопла ЖРД второй ступени.</w:t>
      </w:r>
    </w:p>
    <w:p>
      <w:pPr>
        <w:pStyle w:val="Normal"/>
        <w:rPr/>
      </w:pPr>
      <w:r>
        <w:rPr/>
        <w:t>На принятие решения о «горячей» схеме разделения ступеней повлияли отечественные разработки двухступенчатых зенитных ракет, доведенных к этому времени до стадии серийного производства и поставленных на вооружение. Газы при включении ЖРД ворой ступени истекали через отверстия в переходнике между ступенями.</w:t>
      </w:r>
    </w:p>
    <w:p>
      <w:pPr>
        <w:pStyle w:val="Normal"/>
        <w:rPr/>
      </w:pPr>
      <w:r>
        <w:rPr/>
        <w:t>Вторым фактором стала разработка «лунного» варианта «семёрки». Беглого взгляда достаточно, чтобы заметить, что именно под впечатлением использования ферменного переходника на трехступенчатом варианте Р–7 днепропетровцы поняли, что ЖРД второй ступени их РН следует запускать перед окончанием работы двигателя первой ступени. В качестве органов управления второй ступени (возможно, опять–таки, не без оглядки на подлипкинцев) применили рулевые сопла, через которые сбрасывался отработанный на ТНА газ после газогенератора.</w:t>
      </w:r>
    </w:p>
    <w:p>
      <w:pPr>
        <w:pStyle w:val="Normal"/>
        <w:rPr/>
      </w:pPr>
      <w:r>
        <w:rPr/>
        <w:t>Параметры второй ступени напрямую зависели от ее двигательной установки и системы управления. Простые ракеты с РДТТ или ЖРД с вытеснительной системой подачи уступили место ступеням с жидкостным двигателем, имеющим турбонасосную систему подачи и высокие характеристики. На вторую ступень поставили систему управления.</w:t>
      </w:r>
    </w:p>
    <w:p>
      <w:pPr>
        <w:pStyle w:val="Normal"/>
        <w:rPr/>
      </w:pPr>
      <w:r>
        <w:rPr/>
        <w:t>Для ускорения разработки и постройки второй ступени логичнее всего было рассматривать ее как укороченный вариант первой, сохраняя производственную оснастку при изготовлении баков, межбаковых и хвостовых отсеков этой ступени по аналогии с соответствующими отсеками первой.</w:t>
      </w:r>
    </w:p>
    <w:p>
      <w:pPr>
        <w:pStyle w:val="Normal"/>
        <w:rPr/>
      </w:pPr>
      <w:r>
        <w:rPr/>
        <w:t>Для упрощения эксплуатации РН двигательные установки обеих ступеней должны были работать на аналогичных компонентах топлива. Азотнокислотный двигатель можно было заказать в ОКБ В.П.Глушко, А.М.Исаева или С.А.Косберга. Кроме того, ЖРД можно было разработать самостоятельно в одном из подразделений ОКБ–586 — в конструкторском бюро по жидкостным двигателям (КБ–4), в котором под руководством И.И.Иванова с 28.07.1958 г. создавались рулевые двигатели для Р–16.</w:t>
      </w:r>
    </w:p>
    <w:p>
      <w:pPr>
        <w:pStyle w:val="Normal"/>
        <w:rPr/>
      </w:pPr>
      <w:r>
        <w:rPr/>
        <w:t>ЖРД на азотной кислоте, конечно, не давал высокого удельного импульса, но при оптимальном проектировании ступеней, масса ПГ, выводимого двухступенчатой РН с ракетой Р–12 в качестве первой ступени, могла достигнуть 100–150 кг, что давало возможность приступить к разработке носителя.</w:t>
      </w:r>
    </w:p>
    <w:p>
      <w:pPr>
        <w:pStyle w:val="Normal"/>
        <w:rPr/>
      </w:pPr>
      <w:r>
        <w:rPr/>
        <w:t>Однако судьба распорядилась иначе. Для анализа последующих событий необходимо совершить еще один экскурс в «параллельную» историю, происходящую в это время, но вроде бы не имеющую пока непосредственной связи с днепропетровским носителем.</w:t>
      </w:r>
    </w:p>
    <w:p>
      <w:pPr>
        <w:pStyle w:val="Heading1"/>
        <w:ind w:hanging="0"/>
        <w:rPr/>
      </w:pPr>
      <w:r>
        <w:rPr/>
        <w:t>Двигатель</w:t>
      </w:r>
    </w:p>
    <w:p>
      <w:pPr>
        <w:pStyle w:val="Normal"/>
        <w:rPr/>
      </w:pPr>
      <w:r>
        <w:rPr/>
        <w:t>Ко второй половине 1950–х годов по специальному заданию руководителя ОКБ–456 В.П.Глушко Государственный институт прикладной химии (ГИПХ) разработал процесс промышленного синтеза несимметричного диметилгидразина (НДМГ), относящегося к группе гидразиновых горючих. Гидразин по своей природе ближе всего стоит к аммиаку, а его производные, такие, как гидразин–гидрат, широко применялись в ракетной технике еще со времен Второй мировой войны. НДМГ имел определенные преимущества перед традиционными спиртами или природными углеводородами: он самовоспламенялся при контакте с азотнокислотными окислителями и перекисью водорода. Топливо на его основе имело несколько более высокий удельный импульс, чем керосин. Кроме того, в отдельных случаях при применении катализаторов НДМГ мог служить однокомпонентным топливом (монотопливом) наподобие перекиси водорода, превосходя при этом её по энергетическим характеристикам. В.П.Глушко предвидел, что благодаря своим положительным качествам НДМГ постепенно вытеснит остальные горючие во всех видах ракетной техники.</w:t>
      </w:r>
    </w:p>
    <w:p>
      <w:pPr>
        <w:pStyle w:val="Normal"/>
        <w:rPr/>
      </w:pPr>
      <w:r>
        <w:rPr/>
        <w:t xml:space="preserve">НДМГ представляет собой бесцветную гигроскопичную жидкость с аммиачным запахом. По плотности и температуре плавления примерно соответствует керосинам, при обычной температуре и в отсутствии воздуха стабилен, но при температурах выше 350°С разлагается с выделением теплоты и образованием горючих газообразных продуктов; при перегревах в замкнутом пространстве взрывается. Он более стабилен и менее взрывоопасен, чем остальные гидразиновые горючие, устойчив при хранении в герметично закрытых емкостях. Хорошо растворяется в воде, спиртах, углеводородах, аминах и эфирах. Коррозионно малоактивен по отношению ко многим </w:t>
      </w:r>
      <w:r>
        <w:rPr>
          <w:color w:val="000000"/>
        </w:rPr>
        <w:t>конструкционным материалам.</w:t>
      </w:r>
    </w:p>
    <w:p>
      <w:pPr>
        <w:pStyle w:val="Normal"/>
        <w:rPr/>
      </w:pPr>
      <w:r>
        <w:rPr/>
        <w:t>Из отрицательных свойств НДМГ можно назвать, прежде всего, высокую стоимость получения, достаточно низкую температуру кипения (63°С) и чрезвычайно высокую токсичность.</w:t>
      </w:r>
    </w:p>
    <w:p>
      <w:pPr>
        <w:pStyle w:val="Normal"/>
        <w:rPr/>
      </w:pPr>
      <w:r>
        <w:rPr/>
        <w:t>Полагая начать разработку большого семейства ЖРД на новом горючем, В.П.Глушко понимал, что для широкомасштабного развертывания работ нужна солидная поддержка. Её он надеялся получить от С.П.Королёва, для которого предлагал создать двигатель на топливе «жидкий кислород — НДМГ» для третьей ступени РН, предназначенной для запуска космических аппаратов к Луне и для вывода на орбиту вокруг Земли тяжелого корабля–спутника (первые две ступени — модифицированная Р–7). В.П.Глушко ориентировал заказчика на неслыханно большую величину удельного импульса своего ЖРД — 350 единиц! Ракетчиков, оперирующих к тому времени гораздо меньшими величинами, не могло не вдохновить это число.</w:t>
      </w:r>
    </w:p>
    <w:p>
      <w:pPr>
        <w:pStyle w:val="Normal"/>
        <w:rPr/>
      </w:pPr>
      <w:r>
        <w:rPr/>
        <w:t>Согласно баллистическим расчетам, ракета с оптимальной ступенью с новым ЖРД, позволяла запустить к Луне аппарат массой в два с лишним раза больше, чем носитель с соответствующей кислородно–керосиновой ступенью. (Первоначально С.П.Королёв предлагал создать кислородно–керосиновый ЖРД для третьей ступени носителя на базе рулевой камеры двигателей первых ступеней «семёрки».)</w:t>
      </w:r>
    </w:p>
    <w:p>
      <w:pPr>
        <w:pStyle w:val="Normal"/>
        <w:rPr/>
      </w:pPr>
      <w:r>
        <w:rPr/>
        <w:t>При сравнении с предлагаемым кислородно–керосиновым ЖРД расчетные преимущества двигателя на новом топливе выглядели весьма и весьма рельефно. С.П.Королёв поверил в новое горючее. Этот вариант становился основным, но не единственным: предпочитая свести к минимуму риск, связанный с созданием изделия на малоизученном компоненте топлива, Главный конструктор ОКБ–1 поручил сотрудникам своего двигательного отдела подготовить проект альтернативного кислородно–керосинового ЖРД. 10.02.1958 г. он встретился с руководителем воронежского ОКБ–254 (ныне КБ Химической автоматики) С.А.Косбергом и поручил ему создать резервный двигатель для своего носителя на основе этого проекта с использованием рулевой камеры сгорания «семёрки» конструкции М.В.Мельникова и нового ТНА, разработанного в Воронеже.</w:t>
      </w:r>
    </w:p>
    <w:p>
      <w:pPr>
        <w:pStyle w:val="Normal"/>
        <w:rPr/>
      </w:pPr>
      <w:r>
        <w:rPr/>
        <w:t xml:space="preserve">В начале 1958 г. в Подлипках началась разработка РН, которая должна была осенью–зимой того же года обеспечить пуски аппаратов к Луне. Работа над проектом носителя была подкреплена соответствующим Постановлением ЦК и Совмина от 20.03.1958 г. Эскизный проект подписан С.П.Королёвым 1.07.1958 г. </w:t>
      </w:r>
    </w:p>
    <w:p>
      <w:pPr>
        <w:pStyle w:val="Normal"/>
        <w:rPr/>
      </w:pPr>
      <w:r>
        <w:rPr/>
        <w:t>Рассматривая оба двигателя, проектанты ОКБ–1 поняли, что с разрабатываемая ракета будет иметь большие перспективы как носитель. В частности, масса тяжелого спутника, который первоначально задумывался как фоторазведчик, становилась достаточной для проектирования на его базе пилотируемого космического корабля (КК). Исходя из планируемых характеристик ЖРД третьей ступени выбирались параметры КК и РН для выведения его на орбиту. По их расчетам получалось, что ЖРД на новом синтетическом горючем по сравнению с двигателем на керосине позволял на 23% увеличить массу корабля.</w:t>
      </w:r>
    </w:p>
    <w:p>
      <w:pPr>
        <w:pStyle w:val="Normal"/>
        <w:rPr/>
      </w:pPr>
      <w:r>
        <w:rPr/>
        <w:t>Двигатель В.П.Глушко, имевший «фирменное» обозначение РД–109, представлял собой однокамерный ЖРД для верхних ступеней космических ракет. Небывалого значения удельного импульса предполагалось достичь не только применив новое высокоэнергетическое горючее, но и благодаря большому давлению в камере сгорания (свыше 75 ата) и высотному соплу с большой степенью расширения (давление на срезе — 0,1 ата). Компоненты топлива подавались в камеру при помощи ТНА; после отработки на его турбине газ отводился в рулевые сопла, служащие для управления ракетой в полете.</w:t>
      </w:r>
    </w:p>
    <w:p>
      <w:pPr>
        <w:pStyle w:val="Normal"/>
        <w:rPr/>
      </w:pPr>
      <w:r>
        <w:rPr/>
        <w:t>ЖРД состоял из охлаждаемой горючим камеры сгорания с плоской форсуночной головкой и профилированным соплом, ТНА двухвальной схемы с газогенератором, агрегатов автоматики и узлов общей сборки. Для привода турбины ТНА применили газогенератор (ГГ), работающий не на парогазе, как в двигателях прежних конструкций, а на продуктах сгорания основного топлива при большом избытке горючего («сладкий» газ). Однако при предварительных испытаниях из–за чрезмерно малого расхода окислителя выявились серьезные затруднения с надежным запуском, поэтому дальнейшие работы с двухкомпонентным ГГ прекратили. Началась ускоренная разработка и доводка однокомпонентного газогенератора, работающего на принципе термокаталитического разложения НДМГ.</w:t>
      </w:r>
    </w:p>
    <w:p>
      <w:pPr>
        <w:pStyle w:val="Normal"/>
        <w:rPr/>
      </w:pPr>
      <w:r>
        <w:rPr/>
        <w:t>Камера сгорания с высотным соплом являлась первым изделием подобного типа разработки ОКБ–456. Одновременно проверялась возможность ее охлаждения диметилгидразином и исследовались его эксплуатационные свойства. Эти результаты предполагалось впоследствии использовать для разработки мощных двигателей на новом топливе.</w:t>
      </w:r>
    </w:p>
    <w:p>
      <w:pPr>
        <w:pStyle w:val="Normal"/>
        <w:rPr/>
      </w:pPr>
      <w:r>
        <w:rPr/>
        <w:t>Сгорание топлива в РД–109 происходило при более высоких температурах и давлениях, чем в прежних ЖРД, и его камера работала в более тяжелых термодинамических условиях. Положение усугублялось тем, что эффективность системы охлаждения камеры оказалась ниже расчетной.</w:t>
      </w:r>
    </w:p>
    <w:p>
      <w:pPr>
        <w:pStyle w:val="Normal"/>
        <w:rPr/>
      </w:pPr>
      <w:r>
        <w:rPr/>
        <w:t>Известие о трудностях, вставших перед создателями РД–109, С.П.Королёв встретил с пониманием. Он ясно представлял, что В.П.Глушко создает образец ЖРД совершенно нового типа.</w:t>
      </w:r>
    </w:p>
    <w:p>
      <w:pPr>
        <w:pStyle w:val="Normal"/>
        <w:rPr/>
      </w:pPr>
      <w:r>
        <w:rPr/>
        <w:t>В середине 1958 г. отношение В.П.Глушко к своему двигателю заметно изменилось. Из–за больших сложностей в отработке камеры сгорания и газогенератора Валентин Петрович предпочел отступить и переждать. К этому моменту ОКБ–456 начало создание ЖРД для новых ракет — Р–14 и Р–16, работающих на компонентах «азотная кислота — НДМГ». Это топливо оказалось гораздо проще в доводке — оно не содержало криогенных компонентов и сгорало при меньших температурах, чем кислород–НДМГ, благодаря чему камеры новых двигателей работали в менее напряженных условиях. Кроме того, компоненты топлива самовоспламенялись в контакте друг с другом, что значительно упрощало систему запуска.</w:t>
      </w:r>
    </w:p>
    <w:p>
      <w:pPr>
        <w:pStyle w:val="Normal"/>
        <w:rPr/>
      </w:pPr>
      <w:r>
        <w:rPr/>
        <w:t>Всё это приводило к тому, что, несмотря на большую размерность новых двигателей, прогресс с ними был гораздо более очевиден, чем с РД–109. Ссылаясь на большую занятость работами по новым ЖРД, В.П.Глушко не уделял должного внимания своему первенцу. Активная работа над ним замедлилась. Стало очевидно, что надежды на создание ЖРД к осени 1958 г. и его участие в первых пусках аппаратов к Луне беспочвенны… Оставалось уповать на то, что новый ЖРД будет готов к четвертому кварталу 1959 г. с тем, чтобы с его помощью начать пуски тяжелых кораблей–спутников.</w:t>
      </w:r>
    </w:p>
    <w:p>
      <w:pPr>
        <w:pStyle w:val="Normal"/>
        <w:rPr/>
      </w:pPr>
      <w:r>
        <w:rPr/>
        <w:t>Отработка элементов и систем РД–109 продолжалась, но уже совсем в другом темпе. Был проведен большой объем испытаний газогенератора, в ходе которых выявилось, что при температуре ниже 100°С процесс разложения НДМГ прекращается, а при нагреве стенки выше 250°С происходят взрывы в тракте охлаждения ГГ.</w:t>
      </w:r>
    </w:p>
    <w:p>
      <w:pPr>
        <w:pStyle w:val="Normal"/>
        <w:rPr/>
      </w:pPr>
      <w:r>
        <w:rPr/>
        <w:t>Стендовые огневые испытания РД–109 в полной комплектации начались только в январе 1959 г. Они подтвердили возможность создания ЖРД с высокой удельной тягой, работающих на НДМГ. Отработка запуска велась на стенде, оснащенном барокамерой объемом 90м</w:t>
      </w:r>
      <w:r>
        <w:rPr>
          <w:vertAlign w:val="superscript"/>
        </w:rPr>
        <w:t>3</w:t>
      </w:r>
      <w:r>
        <w:rPr/>
        <w:t>, обеспечивающей работу двигателя при давлении окружающей среды около 1 мм рт. ст. При огневых испытаниях выбиралась последовательность подачи команд на запуск ЖРД, определялся расход топлива на предварительной ступени, отрабатывались режимы продувок, а также проверялась работоспособность пирозажигательного устройства.</w:t>
      </w:r>
    </w:p>
    <w:p>
      <w:pPr>
        <w:pStyle w:val="Normal"/>
        <w:rPr/>
      </w:pPr>
      <w:r>
        <w:rPr/>
        <w:t>В процессе испытаний было установлено, что зона устойчивой работы двигателя лежит выше предполагавшегося ранее значения, что дало возможность повысить номинальное давление в камере сгорания с 76 до 79 ата.</w:t>
      </w:r>
    </w:p>
    <w:p>
      <w:pPr>
        <w:pStyle w:val="Normal"/>
        <w:rPr/>
      </w:pPr>
      <w:r>
        <w:rPr/>
        <w:t>В результате упорной работы был создан высокооборотный работоспособный ТНА с охлаждаемым редуктором. Доводка агрегата проводилась в условиях, близких к реальным. При стендовых испытаниях первых экземпляров турбины оказалось, что развиваемая ею мощность несколько ниже потребной. Это потребовало проведения специальных мер по ее повышению.</w:t>
      </w:r>
    </w:p>
    <w:p>
      <w:pPr>
        <w:pStyle w:val="Normal"/>
        <w:rPr/>
      </w:pPr>
      <w:r>
        <w:rPr/>
        <w:t>В процессе доводочных испытаний в течение 1959 г. отработали запуск двигателя и проверили совместная работа всех его агрегатов и узлов, причем некоторые из них пришлось значительно доработать. Так, по заданию КБ — заказчика создали и отработали оригинальную конструкцию смесителя для наддува бака горючего. К сожалению, в процессе доводки так и не удалось избавиться от трещин в сварных соединениях лопаток с диском турбины. Был применен более сложный и тяжелый вариант крепления лопаток с помощью замка ёлочного типа. Тем не менее, ресурсные испытания показали, что двигатель РД–109 работоспособен в течение заданного времени.</w:t>
      </w:r>
    </w:p>
    <w:p>
      <w:pPr>
        <w:pStyle w:val="Normal"/>
        <w:rPr/>
      </w:pPr>
      <w:r>
        <w:rPr/>
        <w:t>Все бы хорошо, но главные результаты вдохновляли ракетчиков: удельный импульс оказался гораздо ниже заданного значения и едва доходил до 334 единиц. Между тем, даже первые образцы созданного в рекордно короткий срок — всего за девять месяцев! — резервного кислородно–керосинового двигателя РД–0105, получившего в Воронеже «фирменное» название РО–5, имели удельный импульс свыше 316 единиц. Его разработчики не видели особых сложностей на пути повышения в ближайшем будущем этого показателя еще на 10–15 единиц. Естественно, что столь малая разница в удельном импульсе двух конкурирующих двигателей сводила на нет преимущества РД–109 для трехступенчатого носителя: максимальная расчетная масса ПГ (автоматического лунного аппарата) «основного» варианта РН падала до 424 кг, а «дублирующего» варианта возрастала до 373 кг. Дублер становился номером первым — привлекательным и перспективным, а основной вариант рисковал совсем сойти со сцены.</w:t>
      </w:r>
    </w:p>
    <w:p>
      <w:pPr>
        <w:pStyle w:val="Normal"/>
        <w:rPr/>
      </w:pPr>
      <w:r>
        <w:rPr/>
        <w:t>Вообще–то достигнутый удельный импульс не был неожиданностью для сотрудников ОКБ–456. Дело в том, что влияние большого числа неизвестных факторов при проектировании понизило эффективность, надежность и работоспособность камеры сгорания и ТНА по сравнению с расчетными. Требовалось провести дополнительные работы по усовершенствованию уже созданного двигателя. В.П.Глушко стремился доказать всем, что путем незначительных изменений имеющейся конструкции, предварительные значения проектных параметров могут быть даже превзойдены. Взвесив все «за» и «против», С.П.Королёв отказался от использования ЖРД на кислороде–НДМГ для носителя пилотируемого космического корабля, однако обещал В.П.Глушко, что «после получения окончательных характеристик двигателя ОКБ–1 проработает вопрос об использовании этого двигателя на вновь разрабатываемых изделиях и результаты согласует с ОКБ–456».</w:t>
      </w:r>
    </w:p>
    <w:p>
      <w:pPr>
        <w:pStyle w:val="Normal"/>
        <w:rPr/>
      </w:pPr>
      <w:r>
        <w:rPr/>
        <w:t>ЖРД на кислороде–НДМГ с оговоренными в проекте трехступенчатой ракеты параметрами не появился ни в 1958, ни в 1959 году. В начале 1960 г. работы по РД–109 прекратили в связи с началом разработки более совершенного двигателя РД–119.</w:t>
      </w:r>
    </w:p>
    <w:p>
      <w:pPr>
        <w:pStyle w:val="Normal"/>
        <w:rPr/>
      </w:pPr>
      <w:r>
        <w:rPr/>
        <w:t>Новый ЖРД отличался от РД–109 существенно повышенной удельной тягой, (высотность сопла увеличена более чем в полтора раза, процесс смесеобразования в камере улучшен), а также значительно меньшей массой и большей надежностью. В конструкцию камеры РД–119 внесли ряд кардинальных изменений, направленных на улучшение ее энерго–массовых характеристик, улучшили охлаждение внутренней стенки камеры, создав двухщелевой пояс дополнительного завесного охлаждения; отработана новая форсуночная головка, повысившая устойчивость рабочего процесса и обеспечившая большую полноту сгорания компонентов топлива. Эти мероприятия позволили получить наивысший для своего времени удельный импульс тяги в пустоте (352 единицы). При этом вследствие выбора рационального профиля сверхзвуковой части сопла, а также благодаря широкому использованию в конструкции камеры титановых сплавов удалось, несмотря на значительное увеличение выходного диаметра сопла, несколько уменьшить массу камеры сгорания.</w:t>
      </w:r>
    </w:p>
    <w:p>
      <w:pPr>
        <w:pStyle w:val="Normal"/>
        <w:rPr/>
      </w:pPr>
      <w:r>
        <w:rPr/>
        <w:t>ТНА двигателя РД–119 был выполнен по одновальной схеме. Благодаря упрощению агрегата и улучшению его характеристик удалось существенно снизить расход газа на привод турбины и массу ТНА. Газогенератор двигателя имел неохлаждаемый корпус. Для повышения эффективности системы управления полетом в первые секунды работы РД–119, также, как и РД–109, предусматривался перепуск газа из газогенератора в рулевые сопла, минуя турбину. Значительное повышение надежности двигателя достигалось благодаря форсуночной головке, обеспечившей устойчивый рабочий процесс в камере сгорания, а также за счет введения сварных соединений в турбине и газогенераторе вместо фланцевых и отработкой технологического процесса изготовления узлов и агрегатов.</w:t>
      </w:r>
    </w:p>
    <w:p>
      <w:pPr>
        <w:pStyle w:val="Normal"/>
        <w:rPr/>
      </w:pPr>
      <w:r>
        <w:rPr/>
        <w:t>Для контроля качества каждый двигатель РД–119 испытывался на стенде по новой методике: путем контрольного прожига продолжительностью 150 сек и выборочного партионного испытания на ресурс продолжительностью 260 сек. Новый ЖРД разрабатывался в период 1960–1963 гг., в 1963 г. прошел чистовые доводочные испытания и был принят в серийное производство. Однако еще до этого момента, в 1962 г. началась его летная судьба.</w:t>
      </w:r>
    </w:p>
    <w:p>
      <w:pPr>
        <w:pStyle w:val="Normal"/>
        <w:rPr/>
      </w:pPr>
      <w:r>
        <w:rPr/>
        <w:t>Как можно понять, в этот момент начался новый этап в жизни «химкинского мотора». Однако, она уже не была связана с ОКБ С.П.Королёва. РД–119 только–только шел на стенд, а воронежский РО–5 уже успешно испытывался в полете на трехступенчатом варианте «семёрки» при запуске первых «лунников». Следующий шаг этого носителя — ракета для пилотируемого корабля–спутника.</w:t>
      </w:r>
    </w:p>
    <w:p>
      <w:pPr>
        <w:pStyle w:val="Normal"/>
        <w:rPr/>
      </w:pPr>
      <w:r>
        <w:rPr/>
        <w:t>Двигатель РД–119 уже соответствовал требованиям, поставленным в проекте носителя для корабля, однако все же оказался не у дел.</w:t>
      </w:r>
    </w:p>
    <w:p>
      <w:pPr>
        <w:pStyle w:val="Normal"/>
        <w:rPr/>
      </w:pPr>
      <w:r>
        <w:rPr/>
        <w:t>Как ни доказывал В.П.Глушко его преимущества перед кислородно–керосиновым собратом, С.П.Королёв оставался непреклонен. Возможно, он думал: «Зачем нам новый, пусть перспективный двигатель? Это же кот в мешке. У нас уже есть надежный мотор, который хорошо проявил себя. Да к тому же еще не известно, как поведет себя новый компонент в эксплуатации. А с керосином у нас давняя дружба. Да и готовый стартовый комплекс модернизировать практически не надо...» Однако, главное, представляется, не в этом: двигатель РД–0109 (РО–7) разработки С.А.Косберга (усовершенствованный вариант РО–5) уже имел удельный импульс 326 единиц. Преимущества же РД–119 были незначительными. А такие недостатки, как высокая токсичность НДМГ и его паров, большая стоимость горючего, а также низкая температура его кипения, перевешивали.</w:t>
      </w:r>
    </w:p>
    <w:p>
      <w:pPr>
        <w:pStyle w:val="Normal"/>
        <w:rPr/>
      </w:pPr>
      <w:r>
        <w:rPr/>
        <w:t>Так, должно быть, думал С.П.Королёв, принимая решение отказаться от НДМГ в пользу керосина на своей ракете для полета человека в космос. Правильный ли он сделал вывод? С высот сегодняшних совершенно очевидно, что да. За исключением возможности создания однокомпонентного газогенератора, ЖРД на топливе кислород–НДМГ практически не имеет преимуществ перед аналогичным по конструктивным параметрам (при одинаковых давлении в камере сгорания и степени расширения сопла) двигателем на кислороде–керосине. Недостатки же его очевидны.</w:t>
      </w:r>
    </w:p>
    <w:p>
      <w:pPr>
        <w:pStyle w:val="Normal"/>
        <w:rPr/>
      </w:pPr>
      <w:r>
        <w:rPr/>
        <w:t>После отказа С.П.Королёва от химкинского двигателя В.П.Глушко, конечно же, не пришел в отчаяние: не все разрабатываемые ЖРД шли в серийное производство. Однако, слишком много сил и времени ушло на его создание. На одном из совместных совещаний по отрасли Валентин Петрович предложил М.К.Янгелю РД–119. Михаил Кузьмич обещал подумать.</w:t>
      </w:r>
    </w:p>
    <w:p>
      <w:pPr>
        <w:pStyle w:val="Heading1"/>
        <w:ind w:hanging="0"/>
        <w:rPr/>
      </w:pPr>
      <w:r>
        <w:rPr/>
        <w:t>Первый лёгкий носитель</w:t>
      </w:r>
    </w:p>
    <w:p>
      <w:pPr>
        <w:pStyle w:val="Normal"/>
        <w:rPr/>
      </w:pPr>
      <w:r>
        <w:rPr/>
        <w:t>Днепропетровские проектанты прикинули возможности носителя с новым ЖРД, рассмотрели кривые роста ПГ в зависимости от увеличения стартовой массы второй ступени и согласились: «Да, можно попробовать…» Если РН с азотнокислотной второй ступенью могла выводить на низкую околоземную орбиту 120–130 кг, то носитель с кислородной ступенью — в два с лишним раза больше. Правда, еще раз менялась вся концепция построения комплекса. Из–за гораздо большей грузоподъемности ОКБ–586 начало разработку второй ступени под двигатель РД–119, создавая ракету–носитель, получившую впоследствии наименование «Космос». Так открывалась новая глава в истории советской космонавтики.</w:t>
      </w:r>
    </w:p>
    <w:p>
      <w:pPr>
        <w:pStyle w:val="Normal"/>
        <w:rPr/>
      </w:pPr>
      <w:r>
        <w:rPr/>
        <w:t>8.08.1960 г. вышло Постановление ЦК КПСС и Совета Министров СССР «О создании ракеты–носителя 63С1 на базе боевой ракеты Р–12, разработке и запуске 10 малых ИСЗ», которое утверждало программу космических исследований, предложенную днепропетровцами.</w:t>
      </w:r>
    </w:p>
    <w:p>
      <w:pPr>
        <w:pStyle w:val="Normal"/>
        <w:rPr/>
      </w:pPr>
      <w:r>
        <w:rPr/>
        <w:t>Систему проектировали с максимальным использованием основных частей, агрегатов, элементов и узлов техники, «доведенных до ума». Кроме Р–12, применяемой в качестве первой ступени, для запуска РН предполагали использовать наземное «хозяйство» полигона Капустин Яр — экспериментальную ШПУ «Маяк» со штатным оборудованием, а также системами и агрегатами для проверки второй ступени и заправки ее компонентами топлива. КБ общего машиностроения (КБОМ) В.П.Бармина (бывшее ГСКБ «Спецмаш») стало модернизировать шахту и комплектовать ее нужным оборудованием.</w:t>
      </w:r>
    </w:p>
    <w:p>
      <w:pPr>
        <w:pStyle w:val="Normal"/>
        <w:rPr/>
      </w:pPr>
      <w:r>
        <w:rPr/>
        <w:t>Носитель должен был состоять из двух ступеней и космической головной части (КГЧ) — блока ПГ со спутником, размещенным на шасси внутри головного обтекателя (ГО). В качестве первой ступени выбрали экспериментальную 8К63Ш (модификация наземной Р–12, предназначенная для проверки возможности пусков баллистических ракет из шахты), имеющая повышенные запасы прочности, высокую надежность, и к этому времени уже успешно испытанная в пусках из экспериментального шахтного комплекса «Маяк–2» ГЦП №4 Капустин Яр.</w:t>
      </w:r>
    </w:p>
    <w:p>
      <w:pPr>
        <w:pStyle w:val="Normal"/>
        <w:rPr/>
      </w:pPr>
      <w:r>
        <w:rPr/>
        <w:t>Вторая ступень создавалась как автономная ракета, имеющая все необходимые системы. Главным лозунгом проектантов стала борьба за её облегчение, для чего пришлось идти на определенные компромиссы. Так, например, поступили с СУ: в большей степени контролирующие функции передали «земле» — упрощенная система наведения с инерциальными датчиками пересылала по радиоканалу информацию о параметрах полета на наземный вычислительный, комплекс, который выдавал командные сигналы органам управления ступени и определял моменты выключения двигателя.</w:t>
      </w:r>
    </w:p>
    <w:p>
      <w:pPr>
        <w:pStyle w:val="Normal"/>
        <w:rPr/>
      </w:pPr>
      <w:r>
        <w:rPr/>
        <w:t>К этому времени на полигоне Тюратам, более известном теперь как космодром Байконур, начинались работы по ЛКИ межконтинентальной ракеты Р–16. Огневые статические испытания обеих ступеней этой ракеты прошли на стенде в г.Загорск. Днепропетровцы спешили начать летные испытания и сдать ракету на вооружение.</w:t>
      </w:r>
    </w:p>
    <w:p>
      <w:pPr>
        <w:pStyle w:val="Normal"/>
        <w:rPr/>
      </w:pPr>
      <w:r>
        <w:rPr/>
        <w:t>В самый разгар работ как гром среди ясного неба ударила беда: 24.10.1960 г., при подготовке к первому пуску Р–16, во время проведения предстартовых операций из–за схемной ошибки неожиданно запустился ЖРД второй ступени. Ракета взорвалась. В пламени пожара погибли 59 человек, в том числе командующий РВСН, Главный маршал артиллерии М.Неделин, заместитель министра общего машиностроения Л.Гришин, главный конструктор систем управления Б.Коноплев, два первых заместителя М.Янгеля — Л.Берлин и В.Концевой, заместитель главного конструктора по двигателям Г.Фирсов и многие другие. 32 ракетчика скончались от ожогов в госпиталях. По счастливой случайности сам Михаил Кузьмич, очень волнующийся перед пуском и отошедший в сторону покурить, уцелел.</w:t>
      </w:r>
    </w:p>
    <w:p>
      <w:pPr>
        <w:pStyle w:val="Normal"/>
        <w:rPr/>
      </w:pPr>
      <w:r>
        <w:rPr/>
        <w:t>Сотрудники ОКБ–586 и завода остро переживали катастрофу. Последствия ее могли быть очень серьезны. Складывалось впечатление, что работы коллектива могут быть прекращены или надолго остановлены по команде «сверху». Однако Л.И.Брежнев, курировавший в ЦК КПСС ракетно–космическую технику, принял мудрое решение. Выступая на Байконуре перед янгелевцами, он сказал: «Мы доверяем коллективу Янгеля продолжать эти работы...» Это вселило в разработчиков надежду. Конечно, как ни велико было горе днепропетровцев, у них не возникло ощущение безнадежности — с технической точки зрения причина катастрофы вскоре стала ясна. Быстро разобравшись с проблемами, они в последующих пусках получили положительные результаты. Разработка и испытания ракет продолжались.</w:t>
      </w:r>
    </w:p>
    <w:p>
      <w:pPr>
        <w:pStyle w:val="Normal"/>
        <w:rPr/>
      </w:pPr>
      <w:r>
        <w:rPr/>
        <w:t>Через год после катастрофы в Капустином Яру начались ЛКИ носителя 63С1. Решение Совета Министров предписывало провести испытания на двух ракетах. Первый пуск (изделие с бортовым номером 1ЛК) состоялся 27.10.1961 г. Под обтекателем находился ДС–2 — «Днепропетровский спутник, тип 2». На активном участке траектории система управления функционировала неустойчиво: из–за сбоев в работе датчика регулятора скорости в интеграторе периодически нарушался контакт в цепи межразгонной коррекции. ИСЗ на орбиту не вышел…</w:t>
      </w:r>
    </w:p>
    <w:p>
      <w:pPr>
        <w:pStyle w:val="Normal"/>
        <w:rPr/>
      </w:pPr>
      <w:r>
        <w:rPr/>
        <w:t>Через два месяца, 21.12.1961 г., стартовала вторая ракета (изделие с бортовым номером 2ЛК), на этот раз со спутником ДС–1. На командном пункте напряженно ждали результатов. Первая ступень отработала хорошо; ЖРД второй включился успешно и проработал нормально почти четыре минуты. Однако, когда до программного времени отсечки оставалось менее половины минуты, произошло его преждевременное отключение. Телеметрические датчики показали, что горючее израсходовано полностью. Как оказалось, перед полетом из–за неучета степени прогрева жидкого кислорода неправильно настроили регуляторы расхода в магистрали подачи НДМГ в двигатель. Вторая ступень со спутником, совершив получасовой полет по баллистической траектории, упала в районе Курильских островов.</w:t>
      </w:r>
    </w:p>
    <w:p>
      <w:pPr>
        <w:pStyle w:val="Normal"/>
        <w:rPr/>
      </w:pPr>
      <w:r>
        <w:rPr/>
        <w:t>Как до начала ЛКИ нового носителя, так и после столь неудачного дебюта, некоторые специалисты отрасли (в основном, естественно, представители «конкурирующей фирмы») ставили под сомнение необходимость новой РН. По их мнению, носители на основе различных модификаций «семёрки» вполне могли справиться со всеми насущными задачами. Однако НИР по перспективному планированию, проведенные в НИИ–88, а также анализ зарубежных пусков показывали, что значительная часть научных спутников имеет небольшую массу и для их запусков целесообразно использовать РН малой размерности. К тому же разработка подобных компактных космических аппаратов стимулировала прогресс в области радиоэлектроники, а он был необходим нашей радиопромышленности.</w:t>
      </w:r>
    </w:p>
    <w:p>
      <w:pPr>
        <w:pStyle w:val="Normal"/>
        <w:rPr/>
      </w:pPr>
      <w:r>
        <w:rPr/>
        <w:t>В мощности, надежности и перспективности королёвской «семёрки» никто не сомневался.</w:t>
      </w:r>
    </w:p>
    <w:p>
      <w:pPr>
        <w:pStyle w:val="Normal"/>
        <w:rPr/>
      </w:pPr>
      <w:r>
        <w:rPr/>
        <w:t>Но уж слишком сложна и дорогостояща она в обслуживании. Кроме того, стало ясно, что Тюратам не может обеспечить нужную частоту запусков.</w:t>
      </w:r>
    </w:p>
    <w:p>
      <w:pPr>
        <w:pStyle w:val="Normal"/>
        <w:rPr/>
      </w:pPr>
      <w:r>
        <w:rPr/>
        <w:t>Советский премьер Н.С.Хрущёв придавал большое значение престижу СССР как космической державы. Запустив на орбиту первый в мире спутник, закрепив успех пуском ракеты к Луне и, наконец, удивив весь мир ослепительным полетом Ю.А.Гагарина, к концу первого пятилетия (с 1957 по 1961 гг.) Советский Союз смог осуществить 15 более–менее успешных космических запусков, в то время как Соединенные Штаты резко вырвались вперед, выполнив 61 успешный пуск ! Налицо была недооценка противника по «космической гонке». Поначалу американцы не имели мощного носителя и «забивали» нас скорее числом мелких спутников. Однако, освоив ракеты среднего класса, они обогнали нас и в запусках тяжелых аппаратов типа космических кораблей, межпланетных станций и спутников–фоторазведчиков. Этот факт был немедленно отмечен «соответствующими органами», приказавшими «принять необходимые меры к исправлению создавшегося положения».</w:t>
      </w:r>
    </w:p>
    <w:p>
      <w:pPr>
        <w:pStyle w:val="Normal"/>
        <w:rPr/>
      </w:pPr>
      <w:r>
        <w:rPr/>
        <w:t>Увеличить темп запусков носителей на базе «семёрки» можно было построив новые стартовые комплексы в Тюратаме. С лёгкой РН положение было серьезнее. Требовалось ускоренно вводить его в строй. Этому способствовало то, что при всех запусках наших РН был велик процент аварий космических аппаратов и последних ступеней ракет из–за неучета влияния условий невесомости и космического пространства. Приходилось проводить большое число экспериментов на ИСЗ, которые могли и не быть столь массивными.</w:t>
      </w:r>
    </w:p>
    <w:p>
      <w:pPr>
        <w:pStyle w:val="Normal"/>
        <w:rPr/>
      </w:pPr>
      <w:r>
        <w:rPr/>
        <w:t>Экспертной комиссии предстояло определить судьбу 63С1. Как часто бывало в нашей истории, решение принималось отдельными личностями. В этом случае министр оборонной промышленности Д.Ф.Устинов распорядился продолжить ЛКИ на третьем носителе. После выполнения мероприятий по повышению надежности второй ступени, почти через пять месяцев после начала летных испытаний, 16.03.1962 г. ракета с бортовым номером 6ЛК доставила спутник на орбиту, близкую к расчетной. Это был очевидный успех.</w:t>
      </w:r>
    </w:p>
    <w:p>
      <w:pPr>
        <w:pStyle w:val="Normal"/>
        <w:rPr/>
      </w:pPr>
      <w:r>
        <w:rPr/>
        <w:t>Первым космическим аппаратом, созданным в Днепропетровске и выведенным на орбиту, стал ДС–2 — сферический контейнер со стержневыми антеннами, внешне напоминающий «ПС–1» или «Луну–1» и снабженный передатчиком системы «Маяк» с питанием от аккумуляторных батарей, излучающим когерентные радиосигналы. ИСЗ предназначался для исследований ионосферы Земли. Спутник просуществовал в космосе 70 суток — до 25 мая. Интересно, что, несмотря на гораздо большую аэродинамическую «парусность» (отношение площади минимального сечения к массе) последней ступени, она находилась на орбите значительно дольше, чем ИСЗ — до 18.06.1962 г..</w:t>
      </w:r>
    </w:p>
    <w:p>
      <w:pPr>
        <w:pStyle w:val="Normal"/>
        <w:rPr/>
      </w:pPr>
      <w:r>
        <w:rPr/>
        <w:t>На следующий день в «Правде» появилось следующее сообщение (приводится с некоторыми сокращениями):</w:t>
      </w:r>
    </w:p>
    <w:p>
      <w:pPr>
        <w:pStyle w:val="Normal"/>
        <w:rPr/>
      </w:pPr>
      <w:r>
        <w:rPr/>
        <w:t>«16 марта 1962 г. в Советском Союзе произведен очередной запуск искусственного спутника Земли «Космос–1».</w:t>
      </w:r>
    </w:p>
    <w:p>
      <w:pPr>
        <w:pStyle w:val="Normal"/>
        <w:rPr/>
      </w:pPr>
      <w:r>
        <w:rPr/>
        <w:t>Произведенный запуск ИСЗ является продолжением программы исследования верхних слоев атмосферы и космического пространства, для выполнения которой в течение 1962 г. с различных космодромов Советского Союза будет произведена серия запусков искусственных спутников Земли.</w:t>
      </w:r>
    </w:p>
    <w:p>
      <w:pPr>
        <w:pStyle w:val="Normal"/>
        <w:rPr/>
      </w:pPr>
      <w:r>
        <w:rPr/>
        <w:t>Научная программа этих исследований предусматривает:</w:t>
      </w:r>
    </w:p>
    <w:p>
      <w:pPr>
        <w:pStyle w:val="Normal"/>
        <w:rPr/>
      </w:pPr>
      <w:r>
        <w:rPr/>
        <w:t>— </w:t>
      </w:r>
      <w:r>
        <w:rPr/>
        <w:t>изучение концентрации заряженных частиц в ионосфере с целью исследования распространения радиоволн;</w:t>
      </w:r>
    </w:p>
    <w:p>
      <w:pPr>
        <w:pStyle w:val="Normal"/>
        <w:rPr/>
      </w:pPr>
      <w:r>
        <w:rPr/>
        <w:t>— </w:t>
      </w:r>
      <w:r>
        <w:rPr/>
        <w:t>изучение корпускулярных потоков и частиц малых энергий;</w:t>
      </w:r>
    </w:p>
    <w:p>
      <w:pPr>
        <w:pStyle w:val="Normal"/>
        <w:rPr/>
      </w:pPr>
      <w:r>
        <w:rPr/>
        <w:t>— </w:t>
      </w:r>
      <w:r>
        <w:rPr/>
        <w:t>изучение энергетического состава радиационных поясов Земли с целью оценки радиационной опасности при длительных космических полетов;</w:t>
      </w:r>
    </w:p>
    <w:p>
      <w:pPr>
        <w:pStyle w:val="Normal"/>
        <w:rPr/>
      </w:pPr>
      <w:r>
        <w:rPr/>
        <w:t>— </w:t>
      </w:r>
      <w:r>
        <w:rPr/>
        <w:t>изучение магнитного поля Земли;</w:t>
      </w:r>
    </w:p>
    <w:p>
      <w:pPr>
        <w:pStyle w:val="Normal"/>
        <w:rPr/>
      </w:pPr>
      <w:r>
        <w:rPr/>
        <w:t>— </w:t>
      </w:r>
      <w:r>
        <w:rPr/>
        <w:t>изучение коротковолнового излучения Солнца и других космических тел;</w:t>
      </w:r>
    </w:p>
    <w:p>
      <w:pPr>
        <w:pStyle w:val="Normal"/>
        <w:rPr/>
      </w:pPr>
      <w:r>
        <w:rPr/>
        <w:t>— </w:t>
      </w:r>
      <w:r>
        <w:rPr/>
        <w:t>изучение верхних слоев атмосферы;</w:t>
      </w:r>
    </w:p>
    <w:p>
      <w:pPr>
        <w:pStyle w:val="Normal"/>
        <w:rPr/>
      </w:pPr>
      <w:r>
        <w:rPr/>
        <w:t>— </w:t>
      </w:r>
      <w:r>
        <w:rPr/>
        <w:t>изучение воздействия метеорного вещества на элементы конструкции космических объектов;</w:t>
      </w:r>
    </w:p>
    <w:p>
      <w:pPr>
        <w:pStyle w:val="Normal"/>
        <w:rPr/>
      </w:pPr>
      <w:r>
        <w:rPr>
          <w:color w:val="000000"/>
        </w:rPr>
        <w:t>—</w:t>
      </w:r>
      <w:r>
        <w:rPr/>
        <w:t> </w:t>
      </w:r>
      <w:r>
        <w:rPr/>
        <w:t>изучение распределения и образования облачных систем в атмосфере Земли.</w:t>
      </w:r>
    </w:p>
    <w:p>
      <w:pPr>
        <w:pStyle w:val="Normal"/>
        <w:rPr/>
      </w:pPr>
      <w:r>
        <w:rPr/>
        <w:t>Кроме того, будут отрабатываться многие элементы конструкции космических аппаратов.</w:t>
      </w:r>
    </w:p>
    <w:p>
      <w:pPr>
        <w:pStyle w:val="Normal"/>
        <w:rPr/>
      </w:pPr>
      <w:r>
        <w:rPr/>
        <w:t>О пусках спутников этой серии будут опубликованы отдельные сообщения.</w:t>
      </w:r>
    </w:p>
    <w:p>
      <w:pPr>
        <w:pStyle w:val="Normal"/>
        <w:rPr/>
      </w:pPr>
      <w:r>
        <w:rPr/>
        <w:t>В результате осуществления намеченной программы советские учёные получат новые возможности исследования физики верхних слоев атмосферы и космического пространства».</w:t>
      </w:r>
    </w:p>
    <w:p>
      <w:pPr>
        <w:pStyle w:val="Normal"/>
        <w:rPr/>
      </w:pPr>
      <w:r>
        <w:rPr/>
        <w:t>Можно попытаться оценить это сообщение с высоты последующих достижений, через призму времен и событий. Гибкость мысли тех, кто его составлял, очевидна: с одной стороны — здесь нет ни слова вымысла, с другой — любая из формулировок может трактоваться по крайней мере двояко. Спектр представленных научных исследований столь широк, что в него можно включить любой орбитальный запуск. За счёт «модификации» этого сообщения, долгие годы в печати и официальных документах под «спутниками серии «Космос» стали маскироваться практически все пуски аппаратов, назначение и результаты полетов которых руководство страны не желало широко освещать…</w:t>
      </w:r>
    </w:p>
    <w:p>
      <w:pPr>
        <w:pStyle w:val="Normal"/>
        <w:rPr/>
      </w:pPr>
      <w:r>
        <w:rPr/>
        <w:t>Первый «космический» успех южмашевцев был повторен через три недели, когда 6.04.1962 г. такая же ракета вывела на орбиту «Космос–2», аналогичный первому днепропетровскому спутнику. После благополучного завершения лётных испытаний носитель 63С1, получивший впоследствии официальное наименование «Космос», был принят в эксплуатацию. После модифицированной «семёрки» Р–12 стала второй боевой ракетой, давшей начало новому семейству носителей. С этого момента темп запусков ИСЗ в СССР значительно вырос. В соответствии с принятой на Западе алфавитной классификацией советских РН по так называемой «таблице Шелдона», «Космос» получил индекс В–1 вслед за несколькими модификациями «семёрки», именуемой носителем серии А.</w:t>
      </w:r>
    </w:p>
    <w:p>
      <w:pPr>
        <w:pStyle w:val="Normal"/>
        <w:rPr/>
      </w:pPr>
      <w:r>
        <w:rPr/>
        <w:t>За первые четыре года эксплуатации «Космос» вывел на орбиту с Капустина Яра 22 ИСЗ научного и народно–хозяйственного назначения. 6.06.1964 г. был запущен первый «малый военный» спутник «Космос–31», с которого началась серия ИСЗ для калибровки наземных радиолокаторов и исследования верхних слоев атмосферы в интересах МО. Вот что пишет о назначении спутников в своих мемуарах создатель отечественной системы ПРО Г.В.Кисунько:</w:t>
      </w:r>
    </w:p>
    <w:p>
      <w:pPr>
        <w:pStyle w:val="Normal"/>
        <w:rPr/>
      </w:pPr>
      <w:r>
        <w:rPr/>
        <w:t>«…Янгель начал запускать с Капъяра первые ИСЗ серии «Космос», служившие, согласно нашему заданию, «мишенями» для проверки функционирования радиолокационных средств ПРО…».</w:t>
      </w:r>
    </w:p>
    <w:p>
      <w:pPr>
        <w:pStyle w:val="Normal"/>
        <w:rPr/>
      </w:pPr>
      <w:r>
        <w:rPr/>
        <w:t>Военные, принимавшие непосредственное участие в проведении космической программы Днепропетровска, для своих целей предпочитали иметь более совершенную и грузоподъёмную РН. Поэтому, параллельно с созданием 63С1 к апрелю 1961 г. в КБЮ разработали эскизный проект более мощной РН 65СЗ на базе ракеты Р–14. В новом проекте предполагалось избавиться от всех «минусов» 63С1. Однако, чтобы не оставаться без лёгкого носителя до первого полета новой РН, по требованию заказчика срочно модернизировали ракету «Космос» для запуска военных спутников. Требовалось, насколько возможно, повысить грузоподъемность, улучшить показатели надежности и точности выведения груза на орбиту. Это было правильное решение. Дело в том, что уже на начальной стадии эксплуатации были выявлены следующие недостатки ракеты 63С1 «Космос»:</w:t>
      </w:r>
    </w:p>
    <w:p>
      <w:pPr>
        <w:pStyle w:val="Normal"/>
        <w:rPr/>
      </w:pPr>
      <w:r>
        <w:rPr/>
        <w:t>— </w:t>
      </w:r>
      <w:r>
        <w:rPr/>
        <w:t>малая грузоподъемность;</w:t>
      </w:r>
    </w:p>
    <w:p>
      <w:pPr>
        <w:pStyle w:val="Normal"/>
        <w:rPr/>
      </w:pPr>
      <w:r>
        <w:rPr/>
        <w:t>— </w:t>
      </w:r>
      <w:r>
        <w:rPr/>
        <w:t>недостаточная точность выведения спутника на орбиту;</w:t>
      </w:r>
    </w:p>
    <w:p>
      <w:pPr>
        <w:pStyle w:val="Normal"/>
        <w:rPr/>
      </w:pPr>
      <w:r>
        <w:rPr/>
        <w:t>— </w:t>
      </w:r>
      <w:r>
        <w:rPr/>
        <w:t>ограничения по максимальной высоте орбиты;</w:t>
      </w:r>
    </w:p>
    <w:p>
      <w:pPr>
        <w:pStyle w:val="Normal"/>
        <w:rPr/>
      </w:pPr>
      <w:r>
        <w:rPr/>
        <w:t>— </w:t>
      </w:r>
      <w:r>
        <w:rPr/>
        <w:t>невозможность запуска ИСЗ на орбиты с большой высотой перигея;</w:t>
      </w:r>
    </w:p>
    <w:p>
      <w:pPr>
        <w:pStyle w:val="Normal"/>
        <w:rPr/>
      </w:pPr>
      <w:r>
        <w:rPr/>
        <w:t>— </w:t>
      </w:r>
      <w:r>
        <w:rPr/>
        <w:t>сложность эксплуатации вследствие наличия ступени, работающей на других компонентах топлива;</w:t>
      </w:r>
    </w:p>
    <w:p>
      <w:pPr>
        <w:pStyle w:val="Normal"/>
        <w:rPr/>
      </w:pPr>
      <w:r>
        <w:rPr/>
        <w:t>— </w:t>
      </w:r>
      <w:r>
        <w:rPr/>
        <w:t>невысокая надежность.</w:t>
      </w:r>
    </w:p>
    <w:p>
      <w:pPr>
        <w:pStyle w:val="Normal"/>
        <w:rPr/>
      </w:pPr>
      <w:r>
        <w:rPr/>
        <w:t>Эти недостатки очень серьезны, и никто не мог поручиться, что они в один «прекрасный» момент не перечеркнут достоинства лёгкой РН.</w:t>
      </w:r>
    </w:p>
    <w:p>
      <w:pPr>
        <w:pStyle w:val="Normal"/>
        <w:rPr/>
      </w:pPr>
      <w:r>
        <w:rPr/>
        <w:t>Грузоподъемность повысили за счет заправки в баки второй ступени переохлажденных компонентов топлива, имеющих большую плотность, применения в качестве первой ступени новой, более мощной и совершенной Р–12У, отличавшейся новой СУ, ЖРД с измененной циклограммой работы и баками облегченной конструкции.</w:t>
      </w:r>
    </w:p>
    <w:p>
      <w:pPr>
        <w:pStyle w:val="Normal"/>
        <w:rPr/>
      </w:pPr>
      <w:r>
        <w:rPr/>
        <w:t>Основной недостаток модернизированной РН — малая жесткость первой ступени и, как следствие, небольшая ветровая устойчивость носителя. Для РН шахтного базирования это не имело значения, однако новую ракету предполагалось эксплуатировать и с наземных стартов.</w:t>
      </w:r>
    </w:p>
    <w:p>
      <w:pPr>
        <w:pStyle w:val="Normal"/>
        <w:rPr/>
      </w:pPr>
      <w:r>
        <w:rPr/>
        <w:t>В апреле 1964 г. Совет Министров принял решение, в соответствии с которым Конструкторского бюро транспортного машиностроения (КБТМ) под руководством главного конструктора Всеволода Николаевича Соловьева было назначено головной организацией по созданию комплексов наземного технического обслуживания для подготовки и запуска РН и космических аппаратов. С этого момента КБТМ занималось модернизацией и эксплуатацией стартовых комплексов «Маяк–2» и «Двина» разработки КБОМ В.П.Бармина на ГЦП N4 Капустин Яр.</w:t>
      </w:r>
    </w:p>
    <w:p>
      <w:pPr>
        <w:pStyle w:val="Normal"/>
        <w:rPr/>
      </w:pPr>
      <w:r>
        <w:rPr/>
        <w:t>Для увеличения пропускной способности космодромов военные предлагали использовать Северный полигон РВСН в 200 км южнее Архангельска, известный более как Плесецк. В 1963 г. было принято Постановление СМ о создании третьего советского космодрома. К середине 1960–х гг. полигон имел развитую инфраструктуру, а также налаженное железнодорожное и автомобильное сообщение с центральными районами. Со стартовых комплексов, построенных для ракет Р–7А, с 1966 г. предполагали начать пуски РН типа «Союз» и «Молния» с беспилотными ИСЗ преимущественно военного назначения.</w:t>
      </w:r>
    </w:p>
    <w:p>
      <w:pPr>
        <w:pStyle w:val="Normal"/>
        <w:rPr/>
      </w:pPr>
      <w:r>
        <w:rPr/>
        <w:t>Здесь же начали строить новые старты для носителей лёгкого класса на базе Р–12 и Р–14, что позволяло расширить полосу охвата поверхности Земли космическими средствами. С Плесецка можно было запускать спутники на орбиты с большим наклонением: от 64 до 82°, с Капъяра же — только от 48,4 до 50,7°.</w:t>
      </w:r>
    </w:p>
    <w:p>
      <w:pPr>
        <w:pStyle w:val="Normal"/>
        <w:rPr/>
      </w:pPr>
      <w:r>
        <w:rPr/>
        <w:t>Для ввода в эксплуатацию новых носителей в Плесецке на 133–й и 132–й площадках полигона предполагалось создать специальные наземные стартовые комплексы «Радуга» (для РН на базе Р–12) и «Восход» (для РН на базе Р–14) соответственно. Первый комплекс имел две пусковые установки, второй — одну. Проект «Радуги» разрабатывали в КБТМ и в Центральном проектном институте МО. Этот комплекс имел в своем составе мобильную башню обслуживания, служащую также для защиты ракеты от ветра, и большое количество разнообразных систем и агрегатов — не надо забывать, что для заправки ступеней РН «Космос» использовались шесть видов компонентов ракетного топлива (азотнокислотный окислитель, углеводородное горючее, перекись водорода и пусковое горючее для ЖРД первой ступени, и жидкий кислород и НДМГ для ЖРД второй ступени) и три вида сжатых газов (азот, воздух и гелий). Для увеличения количества НДМГ, заправляемого в бак второй ступени, в специальном мощном холодильном агрегате производилось его захолаживание до –45°С.</w:t>
      </w:r>
    </w:p>
    <w:p>
      <w:pPr>
        <w:pStyle w:val="Normal"/>
        <w:rPr/>
      </w:pPr>
      <w:r>
        <w:rPr/>
        <w:t>Жидким кислородом и перекисью водорода заправлялись из передвижных агрегатов–заправщиков на автомобильном шасси. Пока в Плесецке шло строительство нового стартового комплекса, модернизированный носитель 63СМ (индекс 11К63), названный впоследствии «Космос–2» («Космосом–1» уже в наше время «задним числом» назвали РН 65СЗ, созданную на базе Р–14), по программе ЛКИ запускали с доработанного шахтного стартового комплекса Капустин Яр. 19.10.1965 г. эта ракета вывела на орбиту военный спутник «Космос–93».</w:t>
      </w:r>
    </w:p>
    <w:p>
      <w:pPr>
        <w:pStyle w:val="Normal"/>
        <w:rPr/>
      </w:pPr>
      <w:r>
        <w:rPr/>
        <w:t>Первый пуск с комплекса «Радуга» произвели 16.03.1967 г. — через пять лет после запуска спутника «Космос–1». Сильный приземный ветер задержал старт на четыре часа, однако опасения конструкторов за прочность носителя оказались напрасными — малый военный спутник «Космос–148» вышел на орбиту, близкую к расчетной. Зачетные ЛКИ стартового комплекса и РН со спутниками военного назначения продолжались в течение года на семи ракетах.</w:t>
      </w:r>
    </w:p>
    <w:p>
      <w:pPr>
        <w:pStyle w:val="Normal"/>
        <w:rPr/>
      </w:pPr>
      <w:r>
        <w:rPr/>
        <w:t>Оба варианта РН использовались для вывода на орбиту унифицированных лёгких ИСЗ серии «Космос» и созданных на их основе первых спутников «Интеркосмос». Многие решения при проектировании днепропетровских ИСЗ были весьма и весьма нетривиальны. Так, для стабилизации «Космоса–149» использовалась уникальная аэрогироскопическая система, обеспечивающая постоянное направление научных приборов (в данном случае телекамер) на Землю с точностью 4–5° без расхода рабочего тела.</w:t>
      </w:r>
    </w:p>
    <w:p>
      <w:pPr>
        <w:pStyle w:val="Normal"/>
        <w:rPr/>
      </w:pPr>
      <w:r>
        <w:rPr/>
        <w:t>Найти аналоги советской лёгкой РН на базе Р–12 среди зарубежных носителей трудно. Её обычно соотносят с ракетой «Скаут», но это неверно, так как отечественный носитель имел грузоподъемность в два раза больше американского. По стартовой массе наша ракета сопоставима с ранними РН на базе БРСД «Тор», однако, благодаря постоянной модернизации, последние быстро обошли её. Весьма близок по грузоподъёмности и американский «Тор–Эйбл–Стар», однако он эксплуатировался весьма короткий промежуток времени и быстро сошёл со «сцены». «Тор–Аджена–А» — практически полный аналог «Космоса», но перевёрнутый «вверх ногами»: её первая ступень работает на жидком кислороде и керосине, а вторая — на азотной кислоте и НДМГ.</w:t>
      </w:r>
    </w:p>
    <w:p>
      <w:pPr>
        <w:pStyle w:val="Normal"/>
        <w:rPr/>
      </w:pPr>
      <w:r>
        <w:rPr/>
        <w:t>Новая модификация «Космоса» была значительно более надежна. В последующее десятилетие ракета 11К63 регулярно выводила на орбиты ИСЗ военного, научного, народно–хозяйственного назначения, в том числе спутники по программе «Интеркосмос». 12.10.1967 г. с помощью первого лёгкого «Космоса» осуществили уникальный эксперимент по вертикальному зондированию атмосферы и ионосферы Земли и ближнего космоса на высоту до 4400 км.</w:t>
      </w:r>
    </w:p>
    <w:p>
      <w:pPr>
        <w:pStyle w:val="Normal"/>
        <w:rPr/>
      </w:pPr>
      <w:r>
        <w:rPr/>
        <w:t>Наблюдая запуски советских ИСЗ, западные аналитики пытались найти в них какие–то закономерности. Так, в частности, первые 18 «Космосов», запущенных с Капустина Яра, имели наклонение орбиты 49° к экватору. Затем наклонение неожиданно изменилось: в начале 1965 г. три ИСЗ были выведены на орбиту с наклонением 48,8°. После этого — более чем полугодовое затишье, связанное с подготовкой «Космоса–2», и в конце года — фейерверк запусков: два спутника — на орбиту с наклонением 48,4° и два — снова на 49°. В последующие годы ИСЗ всё чаще выводились на орбиты с наклонением 48,4°.. Зарубежные наблюдатели связывают это с увеличением прибыли скорости, придаваемой спутнику при выводе на орбиту с меньшим наклонением. Но, скорее всего, изменение происходило из–за постепенного сужения зоны падения первой ступени и смещения трассы выведения к югу, в сторону засушливых и неплодородных степей Приаралья.</w:t>
      </w:r>
    </w:p>
    <w:p>
      <w:pPr>
        <w:pStyle w:val="Normal"/>
        <w:rPr/>
      </w:pPr>
      <w:r>
        <w:rPr/>
        <w:t>Начальный темп эксплуатации с ГЦП №4 Капустин Яр был стабилен: семь орбитальных пусков ежегодно (исключение составляет 1963 г. — всего четыре удачных пуска). В 1968 г. — пик — восемь, затем интенсивность пусков пошла на убыль. Возрастала роль «Северного космодрома». Уже в 1967 г. с него стартовали шесть спутников: четыре — на орбиту с наклонением 71° и два — с наклонением 81,9°. После этого частота пусков с Плесецка непрерывно росла, достигнув 13 в 1970 г. Тогда был поставлен своеобразный рекорд — с двух космодромов запустили 18 спутников.</w:t>
      </w:r>
    </w:p>
    <w:p>
      <w:pPr>
        <w:pStyle w:val="Normal"/>
        <w:rPr/>
      </w:pPr>
      <w:r>
        <w:rPr/>
        <w:t>За всё время эксплуатации обеих модификаций РН на базе ракеты Р–12 они летали на орбиту 163 раза, 144 — удачно (общая надёжность 88,4%). Наибольшая доля аварий пришлась на первый вариант (63С1) в первые годы его эксплуатации. Всего эти ракеты вывели на орбиту 145 ИСЗ, причем 22.08.1964 г. — сразу два. Последний раз РН стартовала с Капъяра 19.04.1973 г. с научно–исследовательским ИСЗ «Интеркосмос–8», называемым обычно «Интеркосмос–Коперник–500». В тот же год с этого космодрома стартовал лёгкий «Космос–3М». Начиная с 1974 г. интенсивность пусков «Космоса–2» с Плесецка неуклонно падала, а последний раз она взлетела 18.06.1977 г. со спутником «Космос–919».</w:t>
      </w:r>
    </w:p>
    <w:p>
      <w:pPr>
        <w:pStyle w:val="Normal"/>
        <w:rPr/>
      </w:pPr>
      <w:r>
        <w:rPr/>
        <w:t>Несмотря на принятые меры, органические недостатки первого лёгкого носителя в конце концов привели к тому, что его сняли с эксплуатации. Грузоподъемность уже была недостаточна, а научную программу на базе маленьких простых ИСЗ, задуманную в Днепропетровске, тоже постепенно выполнили. Настал черед запуска достаточно тяжелых (порядка 1 т) спутников–лабораторий для проведения комплексных исследований. И для военных, и для гражданских целей стала использоваться новая РН лёгкого класса на базе ракеты Р–14. Первая ее модификация 65С4 («Космос–1») в 1964–1968 гг. запускалась, причем не всегда успешно, с космодрома Байконур. Затем, после ряда модернизаций, её более совершенные варианты «Космос–3» и –3М» стали использоваться с полигонов Плесецк (с 1976 г.) и Капустин Яр (с 1973 г.). После того, как второй лёгкий носитель был «доведен до ума», надобность в первом отпала.</w:t>
      </w:r>
    </w:p>
    <w:p>
      <w:pPr>
        <w:pStyle w:val="Normal"/>
        <w:rPr/>
      </w:pPr>
      <w:r>
        <w:rPr/>
        <w:t>Возможно ли было дальнейшее совершенствование носителя на базе Р–12? Наверное, да, например, за счет установки новой второй ступени, работающей на высококипящем топливе. Это упростило бы обслуживание ракеты, использующей компоненты топлива, «работающие» в самых разных интервалах температур. Но достичь столь высокого удельного импульса, как у РД–119, на долгохранимом топливе очень сложно. Для этого пришлось бы разрабатывать совершенно новый ЖРД с высочайшими параметрами, не достигнутыми, кстати, и сегодня. А поставив на ступени более «слабый» двигатель, проектанты теряли в массе ПГ. Конечно, этот показатель не самый главный, есть и другие. Однако тогда новый носитель с грузоподъемностью меньше, чем у старого, не был нужен.</w:t>
      </w:r>
    </w:p>
    <w:p>
      <w:pPr>
        <w:pStyle w:val="Normal"/>
        <w:rPr/>
      </w:pPr>
      <w:r>
        <w:rPr/>
        <w:t>Таким образом, обычный путь модернизации РН за счёт совершенствования второй ступени, был для первого «Космоса» закрыт. Снова парадоксальная ситуация — установив на второй его ступени в начале 1960–х гг. высокоэффективный ЖРД, днепропетровцы сами себе поставили столь высокую планку, которую (при прочих равных условиях) им не удалось преодолеть до окончания срока эксплуатации ракеты.</w:t>
      </w:r>
    </w:p>
    <w:p>
      <w:pPr>
        <w:pStyle w:val="Normal"/>
        <w:rPr/>
      </w:pPr>
      <w:r>
        <w:rPr/>
        <w:t>Да и сама идея «эволюционного» совершенствования носителя, первая ступень которого практически без всяких изменений использовалась с конца 1950–х гг., казалась для конца 1970–х гг. не слишком перспективной. Заказчик требовал более мощную и более «гибкую» ракету с широкими возможностями по орбитам выведения. Стараясь не топтаться на месте, украинские специалисты создавали новые РН на базе боевых ракет собственной разработки.</w:t>
      </w:r>
    </w:p>
    <w:p>
      <w:pPr>
        <w:pStyle w:val="Heading2"/>
        <w:ind w:hanging="0"/>
        <w:rPr/>
      </w:pPr>
      <w:r>
        <w:rPr/>
        <w:t>заключение</w:t>
      </w:r>
    </w:p>
    <w:p>
      <w:pPr>
        <w:pStyle w:val="Normal"/>
        <w:rPr/>
      </w:pPr>
      <w:r>
        <w:rPr/>
        <w:t>В 1977 г. закончилось использование первой легкой отечественной РН «Космос». Прототип (БРСД Р–12) простоял на боевом дежурстве еще 13 лет, побив рекорды долголетия своих иностранных «собратьев».</w:t>
      </w:r>
    </w:p>
    <w:p>
      <w:pPr>
        <w:pStyle w:val="Normal"/>
        <w:rPr/>
      </w:pPr>
      <w:r>
        <w:rPr/>
        <w:t>Опыт эксплуатации первых «Космосов» привел к тому, что все наши последующие РН создавались под единые компоненты топлива на все ступенях (совместное использование криогенных и долгохранимых компонентов допускалось лишь в исключительных случаях и требовало особого обоснования).</w:t>
      </w:r>
    </w:p>
    <w:p>
      <w:pPr>
        <w:pStyle w:val="Normal"/>
        <w:rPr/>
      </w:pPr>
      <w:r>
        <w:rPr/>
        <w:t>Дискуссия о компонентах для военных ракет закончилась во всем мире победой… твердого топлива. Лишь у нас в стране да в Китае, в силу особых традиций и налаженного производства, до недавнего времени продолжалось создание боевых ракетных комплексов с ЖРД.</w:t>
      </w:r>
    </w:p>
    <w:p>
      <w:pPr>
        <w:pStyle w:val="Normal"/>
        <w:rPr/>
      </w:pPr>
      <w:r>
        <w:rPr/>
        <w:t>Для топлива носителей космических аппаратов наиболее важными были, наконец, признаны такие параметры, как высокий удельный импульс тяги и низкая стоимость. В последнее время на ведущее место выходят требования по экологической безопасности и чистоте самих компонентов и газов, образующихся при сгорании топлива.</w:t>
      </w:r>
    </w:p>
    <w:p>
      <w:pPr>
        <w:pStyle w:val="Normal"/>
        <w:rPr/>
      </w:pPr>
      <w:r>
        <w:rPr/>
        <w:t>Сравнительно недавно боевая ракета Р–12 была перенесена от входа в Музей Советской Армии (ныне — Музей Вооруженных Сил) на открытую смотровую площадку мемориального музея К.Э.Циолковского в Калуге. Ракета–носитель «Космос» вместе с невоенными вариантами своих «прародителей» — ракетами В–1А и В–2В разработки ОКБ–1 — в одночасье исчезла из павильона «Космос» в неизвестном направлении…</w:t>
      </w:r>
    </w:p>
    <w:p>
      <w:pPr>
        <w:pStyle w:val="Heading1"/>
        <w:ind w:hanging="0"/>
        <w:rPr/>
      </w:pPr>
      <w:r>
        <w:rPr/>
        <w:t>РН «Космос». Техописание</w:t>
      </w:r>
    </w:p>
    <w:p>
      <w:pPr>
        <w:pStyle w:val="Normal"/>
        <w:rPr/>
      </w:pPr>
      <w:r>
        <w:rPr/>
        <w:t>Носитель «Космос» на базе ракеты Р–12 включал в себя две ступени и космическую головную часть (КГЧ). О первой ступени подробно рассказывалось в главе «Р–12. Техническое описание» (см. абзацы, посвященные варианту Р–12У). Вторая ступень состояла из переходного отсека, бака окислителя, межбакового отсека с блоками системы управления, бака горючего, хвостового отсека и фермы крепления к первой ступени. В клёпаном алюминиевом переходном отсеке размещались некоторые приборы и силовой шпангоут для интеграции ПГ со ступенью. Снаружи отсека устанавливались петлевые антенны системы телеметрии и радиоуправления.</w:t>
      </w:r>
    </w:p>
    <w:p>
      <w:pPr>
        <w:pStyle w:val="Normal"/>
        <w:rPr/>
      </w:pPr>
      <w:r>
        <w:rPr/>
        <w:t>Блок КГЧ включал в себя ГО, внутри которого на силовой раме–шасси крепился ПГ. Обтекатель предназначался для защиты ПГ от набегающего потока при выведении на орбиту. Он имел форму конуса с закругленной вершиной, переходящего в цилиндр и состоял из двух аналогичных тонкостенных оболочек, подкрепленных внутренним силовым набором и соединенных пироболтами. ГО сбрасывался («располовинивался») после прохождения верхних слоев атмосферы на активном участке полета второй ступени вскоре после начала ее работы. Для уменьшения воздействия на систему управления РН обтекатель разделялся по симметричной схеме с одновременным раскрытием стыков между секциями и уводом («разбрасыванием») створок на безопасное расстояние [Т6.1].</w:t>
      </w:r>
    </w:p>
    <w:p>
      <w:pPr>
        <w:pStyle w:val="Normal"/>
        <w:rPr/>
      </w:pPr>
      <w:r>
        <w:rPr/>
        <w:t>Баки окислителя и горючего имели аналогичную конструкцию из сплава АМг–6 и состояли из гладких цилиндрических оболочек и полусферических днищ. Внутри баков расположены продольные демпфирующие перегородки, препятствующие плесканию компонентов во время полета. Внутри бака горючего в тоннеле проложен расходный трубопровод окислителя.</w:t>
      </w:r>
    </w:p>
    <w:p>
      <w:pPr>
        <w:pStyle w:val="Normal"/>
        <w:rPr/>
      </w:pPr>
      <w:r>
        <w:rPr/>
        <w:t>Приборы системы управления второй ступени устанавливались на раме, расположенной в межбаковом отсеке клепаной конструкции. Для доступа к гироприборам имелись характерные вырезы с люками.</w:t>
      </w:r>
    </w:p>
    <w:p>
      <w:pPr>
        <w:pStyle w:val="Normal"/>
        <w:rPr/>
      </w:pPr>
      <w:r>
        <w:rPr/>
        <w:t>К нижнему силовому шпангоуту бака горючего на раме крепилась двигательная установка, состоявшая, кроме двигателя РД–119, из трёх пар рулевых сопел с газораспределительными клапанами. Снаружи ЖРД закрывался цилиндрическим хвостовым отсеком, в нижней части которого имелась решетчатая ферма. Нижние зубцы решеток крепились к плоскому асботекстолитовому теплозащитному экрану с коническим выступом в центральной части. Этим экраном вторая ступень устанавливалась на ракету Р–12. При включении двигателя второй ступени экран защищал бак окислителя первой ступени от воздействия горячих газов работающего ЖРД верхней ступени. Когда РД–119 выходил на режим, открывались замки крепления; экран вместе с фермой оставался на первой ступени, а вторая продолжала полет [Т6.2]. После окончания работы двигателя спутник отделялся от ступени с помощью пружинных толкателей, последняя же тормозилась с помощью РДТТ [Т6.3].</w:t>
      </w:r>
    </w:p>
    <w:p>
      <w:pPr>
        <w:pStyle w:val="Normal"/>
        <w:rPr/>
      </w:pPr>
      <w:r>
        <w:rPr/>
        <w:t>Для пуска 63С1 использовалась экспериментальная шахта «Маяк–2» на полигоне ГЦП №4. Однако штатного наземного оборудования для выполнения запуска было недостаточно, поэтому для предстартовой проверки спутника, а также его интеграции со второй ступенью носителя, на полигоне в 4–5 км от ШПУ построили монтажно–испытательный корпус (МИК). Здесь после установки ИСЗ на ступень на нее «надевался» ГО. Затем полностью собранная вторая ступень краном перегружалась на транспортную тележку, которая подвозилась тягачом к открытой шахте, где уже находилась первая ступень — ракета Р–12, и вторая ступень перегружалась на стрелу установщика. Стрела переводилась из горизонтального положения в вертикальное и опускалась вниз. Нижние узлы второй ступени пристыковывались к верхнему днищу первой ступени и РН в шахте превращалась в единое целое.</w:t>
      </w:r>
    </w:p>
    <w:p>
      <w:pPr>
        <w:pStyle w:val="Normal"/>
        <w:rPr/>
      </w:pPr>
      <w:r>
        <w:rPr/>
        <w:t>Глубина шахты достигала 22 м, и готовая к старту БРДД Р–12 почти касалась носком ГЧ среза люка. Естественно, укомплектованная РН не могла полностью уместиться в шахту, так как была почти на 10 м длиннее. Но этого и не требовалось.</w:t>
      </w:r>
    </w:p>
    <w:p>
      <w:pPr>
        <w:pStyle w:val="Normal"/>
        <w:rPr/>
      </w:pPr>
      <w:r>
        <w:rPr/>
        <w:t>К собранному носителю подводилась передвижная башня обслуживания. Внизу, в шахте, откидывались специальные площадки для персонала и проверочного оборудования первой ступени. Далее следовали установка на вторую ступень петлевых антенн, проверка систем и заправка ракеты топливом. Первая ступень заправлялась с помощью штатного стационарного заправочного оборудования, компоненты топлива для второй привозились на стартовую позицию и переливались в баки ступени с помощью передвижной заправочной станции.</w:t>
      </w:r>
    </w:p>
    <w:p>
      <w:pPr>
        <w:pStyle w:val="Normal"/>
        <w:rPr/>
      </w:pPr>
      <w:r>
        <w:rPr/>
        <w:t>Необходимо обратить внимание, что окислителем на второй ступени служил жидкий кислород. Для его заправки использовалось специальное оборудование, уменьшающее испарение этого компонента и отводящего его пары от ракеты вплоть до момента старта.</w:t>
      </w:r>
    </w:p>
    <w:p>
      <w:pPr>
        <w:pStyle w:val="Normal"/>
        <w:rPr/>
      </w:pPr>
      <w:r>
        <w:rPr/>
        <w:t>После проведения всех подготовительно–проверочных процедур башня обслуживания отъезжала на безопасное расстояние, чтобы не получить повреждений при пуске ракеты [Т6.4].</w:t>
      </w:r>
    </w:p>
    <w:p>
      <w:pPr>
        <w:pStyle w:val="Normal"/>
        <w:rPr/>
      </w:pPr>
      <w:r>
        <w:rPr/>
        <w:t>Процедура подготовки к старту «Космоса» в Плесецке была несколько иной, чем в Капъяре. Для комплексной проверки носитель сначала собирался так же, как на ГЦП №4. Затем, с использованием штатного оборудования, которое применяется для установки Р–12 в шахту, вся собранная РН извлекалась из шахты и перегружалась на транспортную тележку первой ступени, которая перевозила ракету в МИК.</w:t>
      </w:r>
    </w:p>
    <w:p>
      <w:pPr>
        <w:pStyle w:val="Normal"/>
        <w:rPr/>
      </w:pPr>
      <w:r>
        <w:rPr/>
        <w:t>Монтажно–испытательный корпус в Плесецке имел большие размеры, чем в Капустином Яре. В МИКе носитель перегружался на стапель (опоры на железнодорожных тележках), со второй ступени снимался ГО. Затем производилась установка ПГ и монтаж петлевых антенн. После общего тестирования всей собранной РН спутник закрывался обтекателем и носитель вновь перегружался на транспортную тележку, которая перевозила его к наземной пусковой установке с открытым стартовым столом. Здесь ракета переводилась в вертикальное положение и устанавливалась на стартовое устройство. К ней с помощью кабель–мачты подводилось электропитание и шланги заправки второй ступени. Затем к нижней части носителя пристыковывались рукава заправки первой ступени. После заправки и повторной проверки систем давалась команда на старт [Т6.4].</w:t>
      </w:r>
    </w:p>
    <w:p>
      <w:pPr>
        <w:pStyle w:val="Normal"/>
        <w:widowControl/>
        <w:bidi w:val="0"/>
        <w:spacing w:before="0" w:after="60"/>
        <w:ind w:firstLine="340"/>
        <w:jc w:val="both"/>
        <w:rPr/>
      </w:pPr>
      <w:r>
        <w:rPr/>
        <w:t>Такой порядок подготовки имел определенные преимущества, так как позволял проводить проверки систем РН в стационарных условиях МИКа, где можно было использовать гораздо больший объем контрольно–проверочной аппаратуры, чем была в распоряжении стартовиков на ШПУ в Капустном Яре. В то же время, из–за ветровых ограничений (допустимая скорость ветра не более 10 м/с), РН на наземном стартовом устройстве требовалось защищать, что делалось с помощью специальной подвижной башни обслуживания высотой 45 м с электроприводом. Она «наезжала» на ракету и имела площадки для доступа к оборудованию РН, установленные на разных уровнях и охватывающие технологические пояса носителя, а также оснащалась мостовым краном. С его помощью могла производиться, в случае необходимости, замена спутника или даже целой незаправленной второй ступени РН на вертикально стоящей ракете. Подобный способ обслуживания применялся впоследствии и для более мощных РН на базе Р–14 [Т6.5].</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rillitza Profer">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240"/>
      <w:ind w:hanging="0"/>
      <w:jc w:val="center"/>
      <w:outlineLvl w:val="0"/>
    </w:pPr>
    <w:rPr>
      <w:b/>
      <w:kern w:val="2"/>
      <w:sz w:val="44"/>
    </w:rPr>
  </w:style>
  <w:style w:type="paragraph" w:styleId="Heading2">
    <w:name w:val="Heading 2"/>
    <w:basedOn w:val="Normal"/>
    <w:next w:val="Normal"/>
    <w:qFormat/>
    <w:pPr>
      <w:keepNext w:val="true"/>
      <w:keepLines/>
      <w:numPr>
        <w:ilvl w:val="1"/>
        <w:numId w:val="1"/>
      </w:numPr>
      <w:spacing w:before="120" w:after="0"/>
      <w:ind w:hanging="0"/>
      <w:jc w:val="left"/>
      <w:outlineLvl w:val="1"/>
    </w:pPr>
    <w:rPr>
      <w:b/>
      <w:sz w:val="32"/>
    </w:rPr>
  </w:style>
  <w:style w:type="paragraph" w:styleId="Heading3">
    <w:name w:val="Heading 3"/>
    <w:basedOn w:val="Heading2"/>
    <w:next w:val="Normal"/>
    <w:qFormat/>
    <w:pPr>
      <w:numPr>
        <w:ilvl w:val="2"/>
        <w:numId w:val="1"/>
      </w:numPr>
      <w:spacing w:before="120" w:after="60"/>
      <w:ind w:left="340" w:hanging="0"/>
      <w:outlineLvl w:val="2"/>
    </w:pPr>
    <w:rPr>
      <w:sz w:val="28"/>
    </w:rPr>
  </w:style>
  <w:style w:type="paragraph" w:styleId="Heading4">
    <w:name w:val="Heading 4"/>
    <w:basedOn w:val="Heading3"/>
    <w:next w:val="Normal"/>
    <w:qFormat/>
    <w:pPr>
      <w:numPr>
        <w:ilvl w:val="3"/>
        <w:numId w:val="1"/>
      </w:numPr>
      <w:ind w:left="567" w:hanging="0"/>
      <w:outlineLvl w:val="3"/>
    </w:pPr>
    <w:rPr/>
  </w:style>
  <w:style w:type="paragraph" w:styleId="Heading5">
    <w:name w:val="Heading 5"/>
    <w:basedOn w:val="Heading4"/>
    <w:next w:val="Normal"/>
    <w:qFormat/>
    <w:pPr>
      <w:numPr>
        <w:ilvl w:val="4"/>
        <w:numId w:val="1"/>
      </w:numPr>
      <w:ind w:left="851" w:hanging="0"/>
      <w:outlineLvl w:val="4"/>
    </w:pPr>
    <w:rPr>
      <w:b w:val="fals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вторы"/>
    <w:basedOn w:val="Normal"/>
    <w:next w:val="Normal"/>
    <w:qFormat/>
    <w:pPr>
      <w:spacing w:before="0" w:after="120"/>
      <w:ind w:hanging="0"/>
      <w:jc w:val="right"/>
    </w:pPr>
    <w:rPr>
      <w:i/>
    </w:rPr>
  </w:style>
  <w:style w:type="paragraph" w:styleId="Style11">
    <w:name w:val="Стихи"/>
    <w:basedOn w:val="Normal"/>
    <w:qFormat/>
    <w:pPr>
      <w:keepNext w:val="true"/>
      <w:spacing w:before="0" w:after="0"/>
    </w:pPr>
    <w:rPr/>
  </w:style>
  <w:style w:type="paragraph" w:styleId="Style12">
    <w:name w:val="Кириллица"/>
    <w:basedOn w:val="Normal"/>
    <w:qFormat/>
    <w:pPr/>
    <w:rPr>
      <w:rFonts w:ascii="Kirillitza Profer" w:hAnsi="Kirillitza Profer" w:cs="Kirillitza Profer"/>
      <w:sz w:val="28"/>
      <w:lang w:val="en-US" w:eastAsia="en-US"/>
    </w:rPr>
  </w:style>
  <w:style w:type="paragraph" w:styleId="Style13">
    <w:name w:val="Схема документа"/>
    <w:basedOn w:val="Normal"/>
    <w:qFormat/>
    <w:pPr>
      <w:shd w:fill="000080" w:val="clear"/>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1:53:00Z</dcterms:created>
  <dc:creator>Олег Лазутченко</dc:creator>
  <dc:description/>
  <dc:language>en-US</dc:language>
  <cp:lastModifiedBy>Toshiba</cp:lastModifiedBy>
  <dcterms:modified xsi:type="dcterms:W3CDTF">2001-08-02T21:53:00Z</dcterms:modified>
  <cp:revision>2</cp:revision>
  <dc:subject/>
  <dc:title>Совокупность эксплуатационных и технических характеристик наземного комплекса и носителя на базе боевой ракеты Р-12 дала отечественной космонавтике возможность перейти от единичных пусков уникальных и дорогих космических аппаратов к массовому производств</dc:title>
</cp:coreProperties>
</file>